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11.2010 N 497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10 г. N 4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сурсная смета для расчета НЦК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и техническая характеристика конструктив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итель: _______________         Сметная стоимость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ормативная трудоемкость ____ чел.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а в уровне цен на 01.01.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025"/>
        <w:gridCol w:w="1351"/>
        <w:gridCol w:w="1484"/>
        <w:gridCol w:w="811"/>
        <w:gridCol w:w="1349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.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и затрат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ницу</w:t>
              <w:br/>
              <w:t xml:space="preserve">измер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  <w:b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 </w:t>
              <w:br/>
              <w:t xml:space="preserve">........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....  </w:t>
              <w:br/>
              <w:t xml:space="preserve">..........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 </w:t>
              <w:br/>
              <w:t xml:space="preserve">......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  </w:t>
              <w:br/>
              <w:t xml:space="preserve">......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  <w:br/>
              <w:t xml:space="preserve">..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.. </w:t>
              <w:br/>
              <w:t xml:space="preserve">......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</w:t>
              <w:br/>
              <w:t>....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смет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ФОТ для       </w:t>
              <w:br/>
              <w:t xml:space="preserve">начисления    </w:t>
              <w:br/>
              <w:t xml:space="preserve">накладных     </w:t>
              <w:br/>
              <w:t xml:space="preserve">расходов и    </w:t>
              <w:br/>
              <w:t xml:space="preserve">сметной       </w:t>
              <w:br/>
              <w:t xml:space="preserve">прибыл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    </w:t>
              <w:br/>
              <w:t xml:space="preserve">расход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 </w:t>
              <w:br/>
              <w:t xml:space="preserve">прибыль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пись,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58:00Z</dcterms:modified>
  <cp:revision>2</cp:revision>
  <dc:subject>Смета</dc:subject>
  <dc:title>Ресурсная смета для расчета нормативов цены конструктивных решений. Форма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