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      Вид (содержание) работ,              │  Цена/ср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</w:t>
      </w:r>
      <w:r>
        <w:rPr/>
        <w:t>в том числе используемые материалы          │    о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  │   </w:t>
      </w:r>
      <w:r>
        <w:rPr/>
        <w:t>(рубл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                                                   │  0,00/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                                                   │  0,00/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                                                   │  0,00/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______________________________________ рублей      │  0,00/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умма прописью)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цена работ составляет: _____ рублей __ коп. (______ рублей _____ коп.), в т.ч. НДС ____% _____ рублей __ коп. (__________ рублей ___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азчик: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Кабанов О.М.</dc:creator>
  <dc:description/>
  <dc:language>en-US</dc:language>
  <cp:lastModifiedBy/>
  <dcterms:modified xsi:type="dcterms:W3CDTF">2011-10-30T15:57:00Z</dcterms:modified>
  <cp:revision>2</cp:revision>
  <dc:subject>Смета</dc:subject>
  <dc:title>Смета (приложение к договору подряда на изготовление и установку ПВХ-профи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