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ря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        Вид (содержание) работ                │   Цена,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а │   (в соответствии с Графиком выполнения работ)     │ учетом НДС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             │   </w:t>
      </w:r>
      <w:r>
        <w:rPr/>
        <w:t>рубл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 │1.1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.2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.3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1-му этапу: ____________________________ рублей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сумма прописью)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, в т.ч. НДС ____% ___________ рубле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 (____________ рублей _________ коп.)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  │2.1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2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2-му этапу: ____________________________ рублей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сумма прописью)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, в т.ч. НДС ____% ___________ рубле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 (____________ рублей _________ коп.)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  │3.1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3.2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3.3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3-му этапу: ____________________________ рублей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сумма прописью)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, в т.ч. НДС ____% ___________ рубле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 (____________ рублей _________ коп.)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  │4.1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2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4-му этапу: ____________________________ рублей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сумма прописью)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, в т.ч. НДС ____% ___________ рубле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 (____________ рублей _________ коп.)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стоимость  (цена)  работ (услуг) составляет: _________ рублей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.  (_____________________  рублей  _____________ коп.), в т.ч. НДС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лей __ коп. (__________________ рублей ____________ ко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азчик: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7</Characters>
  <CharactersWithSpaces>3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Кабанов О.М.</dc:creator>
  <dc:description/>
  <dc:language>en-US</dc:language>
  <cp:lastModifiedBy/>
  <dcterms:modified xsi:type="dcterms:W3CDTF">2011-10-30T15:57:00Z</dcterms:modified>
  <cp:revision>2</cp:revision>
  <dc:subject>Смета</dc:subject>
  <dc:title>Смета (приложение к договору подряда на выполнение работ с использованием материала заказ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