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одряда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"___"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              Вид (содержание) работ                │   Цена, 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апа │   (в соответствии с Графиком выполнения работ)     │ учетом НДС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                        │   </w:t>
      </w:r>
      <w:r>
        <w:rPr/>
        <w:t>рубле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  │1.1.                                                │   0,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1.2.                                                │   0,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1.3.                                                │   0,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ТОГО по 1-му этапу: ____________________________ рублей  │   0,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сумма прописью)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 коп., в т.ч. НДС ____% ___________ рублей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 коп. (____________ рублей _________ коп.)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   │2.1.                                                │   0,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.2.                                                │   0,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ТОГО по 2-му этапу: ____________________________ рублей  │   0,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сумма прописью)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 коп., в т.ч. НДС ____% ___________ рублей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 коп. (____________ рублей _________ коп.)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   │3.1.                                                │   0,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3.2.                                                │   0,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3.3.                                                │   0,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────────────────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ТОГО по 3-му этапу: ____________________________ рублей  │   0,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сумма прописью)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 коп., в т.ч. НДС ____% ___________ рублей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 коп. (____________ рублей _________ коп.)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   │4.1.                                                │   0,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4.2.                                                │   0,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ТОГО по 4-му этапу: ____________________________ рублей  │   0,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сумма прописью)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 коп., в т.ч. НДС ____% ___________ рублей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 коп. (____________ рублей _________ коп.)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цена работ составляет: _______ рублей __ коп. (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коп.), в т.ч. НДС ____% ____ рублей __ коп. (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ко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казчик: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7</Words>
  <Characters>4130</Characters>
  <CharactersWithSpaces>3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7:00Z</dcterms:created>
  <dc:creator>Кабанов О.М.</dc:creator>
  <dc:description/>
  <dc:language>en-US</dc:language>
  <cp:lastModifiedBy/>
  <dcterms:modified xsi:type="dcterms:W3CDTF">2011-10-30T15:57:00Z</dcterms:modified>
  <cp:revision>2</cp:revision>
  <dc:subject>Смета</dc:subject>
  <dc:title>"Смета (приложение к договору подряда на строительство жилого дома (подрядчик-нерезидент; стоимость работ определяется приблизительной сметой; подрядчик не вправе привлекать субподрядчиков; с условием об охране объекта)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