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Минобр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ходов и расходов бюджетного учреждения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945"/>
        <w:gridCol w:w="135"/>
        <w:gridCol w:w="1349"/>
        <w:gridCol w:w="136"/>
        <w:gridCol w:w="2565"/>
      </w:tblGrid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доходов 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зател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бюджета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ваемого в аренду    </w:t>
              <w:br/>
              <w:t xml:space="preserve">государственного имущества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небюджетных фондов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лученные от          </w:t>
              <w:br/>
              <w:t xml:space="preserve">предпринимательской и другой     </w:t>
              <w:br/>
              <w:t xml:space="preserve">приносящей доход деятельности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реализации продукции </w:t>
              <w:br/>
              <w:t xml:space="preserve">и услуг                 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доходы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         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рублей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х</w:t>
              <w:br/>
              <w:t xml:space="preserve">обяза-   </w:t>
              <w:br/>
              <w:t xml:space="preserve">тельств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имательской</w:t>
              <w:br/>
              <w:t>и другой приносящей</w:t>
              <w:br/>
              <w:t xml:space="preserve">доход деятельности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расходов</w:t>
              <w:br/>
              <w:t xml:space="preserve">определяется в </w:t>
              <w:br/>
              <w:t xml:space="preserve">соответствии с </w:t>
              <w:br/>
              <w:t xml:space="preserve">утвержденной   </w:t>
              <w:br/>
              <w:t xml:space="preserve">бюджетной      </w:t>
              <w:br/>
              <w:t xml:space="preserve">росписью г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 при    необходимости   смета   составляет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вартальной разбив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-        Руководитель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бюджетного учреждения, находящегося в ведении 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