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8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МЕТА ДОХОДОВ И РАСХ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о приносящей доход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НА 2010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е                Муз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о, ведомство   Министерство культуры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, подраздел         08 01 Культура, кинематография, средства масс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нформ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ица измерения: руб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ДОХОДЫ И ПОСТУП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2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9"/>
        <w:gridCol w:w="2835"/>
        <w:gridCol w:w="676"/>
        <w:gridCol w:w="675"/>
        <w:gridCol w:w="674"/>
        <w:gridCol w:w="1215"/>
        <w:gridCol w:w="1485"/>
        <w:gridCol w:w="1484"/>
      </w:tblGrid>
      <w:tr>
        <w:trPr>
          <w:trHeight w:val="960" w:hRule="atLeast"/>
          <w:cantSplit w:val="true"/>
        </w:trPr>
        <w:tc>
          <w:tcPr>
            <w:tcW w:w="32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показателя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ассификация    </w:t>
              <w:br/>
              <w:t xml:space="preserve">доходов бюджетов  </w:t>
              <w:br/>
              <w:t>Российской Федерации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а пунктов</w:t>
              <w:br/>
              <w:t xml:space="preserve">в разрешении </w:t>
              <w:br/>
              <w:t xml:space="preserve">на открытие  </w:t>
              <w:br/>
              <w:t>счета по учету</w:t>
              <w:br/>
              <w:t xml:space="preserve">внебюджетных </w:t>
              <w:br/>
              <w:t xml:space="preserve">средств (по  </w:t>
              <w:br/>
              <w:t xml:space="preserve">разделам)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</w:t>
              <w:br/>
              <w:t xml:space="preserve">средств </w:t>
              <w:br/>
              <w:t xml:space="preserve">на   </w:t>
              <w:br/>
              <w:t>1 января</w:t>
              <w:br/>
              <w:t xml:space="preserve">2010 г.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и  </w:t>
              <w:br/>
              <w:t xml:space="preserve">поступле- </w:t>
              <w:br/>
              <w:t xml:space="preserve">ния       </w:t>
              <w:br/>
              <w:t xml:space="preserve">2010 г.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, </w:t>
              <w:br/>
              <w:t>подлежащие</w:t>
              <w:br/>
              <w:t xml:space="preserve">распреде- </w:t>
              <w:br/>
              <w:t xml:space="preserve">лению в   </w:t>
              <w:br/>
              <w:t xml:space="preserve">2010 г.   </w:t>
            </w:r>
          </w:p>
        </w:tc>
      </w:tr>
      <w:tr>
        <w:trPr>
          <w:trHeight w:val="480" w:hRule="atLeast"/>
          <w:cantSplit w:val="true"/>
        </w:trPr>
        <w:tc>
          <w:tcPr>
            <w:tcW w:w="32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-</w:t>
              <w:br/>
              <w:t xml:space="preserve">дел </w:t>
              <w:br/>
              <w:t xml:space="preserve">0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-</w:t>
              <w:br/>
              <w:t xml:space="preserve">дел </w:t>
              <w:br/>
              <w:t xml:space="preserve">07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-</w:t>
              <w:br/>
              <w:t xml:space="preserve">дел </w:t>
              <w:br/>
              <w:t xml:space="preserve">11 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  <w:tr>
        <w:trPr>
          <w:trHeight w:val="60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от              </w:t>
              <w:br/>
              <w:t xml:space="preserve">предпринимательской и  </w:t>
              <w:br/>
              <w:t xml:space="preserve">иной приносящей доход  </w:t>
              <w:br/>
              <w:t xml:space="preserve">деятельности - всего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543000000000000000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,00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99 900,00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0 000,00</w:t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ыночные продажи       </w:t>
              <w:br/>
              <w:t xml:space="preserve">товаров и услуг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543020000000000000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,00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99 900,00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0 000,00</w:t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ы от оказания     </w:t>
              <w:br/>
              <w:t xml:space="preserve">услуг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543020100000000013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0,00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99 900,00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00 000,00</w:t>
            </w:r>
          </w:p>
        </w:tc>
      </w:tr>
      <w:tr>
        <w:trPr>
          <w:trHeight w:val="48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от оказания     </w:t>
              <w:br/>
              <w:t xml:space="preserve">услуг федеральными     </w:t>
              <w:br/>
              <w:t xml:space="preserve">учреждениями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543020101001000013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,00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0 000,00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0 100,00</w:t>
            </w:r>
          </w:p>
        </w:tc>
      </w:tr>
      <w:tr>
        <w:trPr>
          <w:trHeight w:val="48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алоги, не включаемые в</w:t>
              <w:br/>
              <w:t xml:space="preserve">состав расходов (НДС,  </w:t>
              <w:br/>
              <w:t xml:space="preserve">налог на прибыль)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543020101001000013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-100,00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-100,00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РАСХОД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45"/>
        <w:gridCol w:w="2970"/>
        <w:gridCol w:w="1485"/>
      </w:tblGrid>
      <w:tr>
        <w:trPr>
          <w:trHeight w:val="60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ассификация    </w:t>
              <w:br/>
              <w:t xml:space="preserve">операций сектора   </w:t>
              <w:br/>
              <w:t xml:space="preserve">государственного   </w:t>
              <w:br/>
              <w:t xml:space="preserve">управления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 года</w:t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              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5400000000000000 2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0 000,00</w:t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лата труда и начисления на выплаты по оплате</w:t>
              <w:br/>
              <w:t xml:space="preserve">труда                 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5400000000000000 21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7 860,00</w:t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работная плата      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5400000000000000 21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 000,00</w:t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числения на выплаты по оплате труда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5400000000000000 21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7 860,00</w:t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работ, услуг   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5400000000000000 22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61 640,00</w:t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оты, услуги по содержанию имущества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5400000000000000 22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61 640,00</w:t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расходы        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5400000000000000 29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00,00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0</Words>
  <Characters>2276</Characters>
  <CharactersWithSpaces>19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59:00Z</dcterms:created>
  <dc:creator>Морозова Л.</dc:creator>
  <dc:description/>
  <dc:language>en-US</dc:language>
  <cp:lastModifiedBy/>
  <dcterms:modified xsi:type="dcterms:W3CDTF">2011-10-30T15:59:00Z</dcterms:modified>
  <cp:revision>2</cp:revision>
  <dc:subject>Смета</dc:subject>
  <dc:title>Смета доходов и расходов бюджетного учреждения (музея) по приносящей доход деятельности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