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8 г. N 41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 БЮДЖЕТ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4"/>
        <w:gridCol w:w="404"/>
        <w:gridCol w:w="541"/>
        <w:gridCol w:w="406"/>
        <w:gridCol w:w="540"/>
        <w:gridCol w:w="811"/>
        <w:gridCol w:w="1078"/>
        <w:gridCol w:w="2701"/>
        <w:gridCol w:w="1214"/>
        <w:gridCol w:w="1081"/>
        <w:gridCol w:w="2698"/>
        <w:gridCol w:w="1217"/>
        <w:gridCol w:w="1081"/>
        <w:gridCol w:w="2698"/>
        <w:gridCol w:w="1215"/>
        <w:gridCol w:w="1080"/>
        <w:gridCol w:w="2701"/>
        <w:gridCol w:w="1213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 </w:t>
              <w:br/>
              <w:t xml:space="preserve">год  </w:t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                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</w:t>
              <w:br/>
              <w:t>сре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</w:t>
              <w:br/>
              <w:t>сре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</w:t>
              <w:br/>
              <w:t>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бюдже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</w:t>
              <w:br/>
              <w:t>предпринимательской</w:t>
              <w:br/>
              <w:t xml:space="preserve">и иной приносящей  </w:t>
              <w:br/>
              <w:t xml:space="preserve">доход деятельности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</w:t>
              <w:br/>
              <w:t>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</w:t>
              <w:br/>
              <w:t xml:space="preserve">на заработную  </w:t>
              <w:br/>
              <w:t xml:space="preserve">плату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овочные</w:t>
              <w:br/>
              <w:t xml:space="preserve">расходы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</w:t>
              <w:br/>
              <w:t xml:space="preserve">услуги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помещений,     </w:t>
              <w:br/>
              <w:t xml:space="preserve">имуществ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стоимости      </w:t>
              <w:br/>
              <w:t xml:space="preserve">основных       </w:t>
              <w:br/>
              <w:t xml:space="preserve">средств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стоимости      </w:t>
              <w:br/>
              <w:t xml:space="preserve">материальных   </w:t>
              <w:br/>
              <w:t xml:space="preserve">запасов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Тимофе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бюджетного учреждения на территории городского поселения Луховицы Лухови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