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24.02.2009 N 259, в котором приведена данная форма, вступает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9 N 2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ый врач ФГУЗ 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четом уточнений N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лиал Федерального государственного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ловное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голов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служба по надзору в сфере  │        Глава по БК│          1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прав потребителей и благополучия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а           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├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лавный распорядитель бюджетных       │  Раздел, подраздел│0907 (03, 0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редств)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├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порядитель бюджетных средств)      │по Сводному реестру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        ├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учатель бюджетных средств)         │по Сводному реестру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а измерения:                     │            по ОКЕИ│          38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644"/>
        <w:gridCol w:w="811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ода поступлений в бюджет,</w:t>
              <w:br/>
              <w:t xml:space="preserve">группы, подгруппы, статьи, подстатьи, </w:t>
              <w:br/>
              <w:t xml:space="preserve">элемента, подвида доходов, КОСГУ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ОСГУ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   </w:t>
              <w:br/>
              <w:t xml:space="preserve">приносящей доход деятельности - ВСЕГО,  </w:t>
              <w:br/>
              <w:t xml:space="preserve">в том числе: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0 00000 00 0000 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01.01.2009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2 01010 01 0000 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услуг федеральными   </w:t>
              <w:br/>
              <w:t xml:space="preserve">учреждениями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2 01010 01 0000 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возмещения ущерба при    </w:t>
              <w:br/>
              <w:t xml:space="preserve">возникновении страховых случаев, когда  </w:t>
              <w:br/>
              <w:t xml:space="preserve">выгодоприобретателями по договорам      </w:t>
              <w:br/>
              <w:t xml:space="preserve">страхования выступает федеральное       </w:t>
              <w:br/>
              <w:t xml:space="preserve">государственное учреждение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3 02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ты, премии, добровольные пожертво-  </w:t>
              <w:br/>
              <w:t xml:space="preserve">вания федеральным государственным       </w:t>
              <w:br/>
              <w:t xml:space="preserve">учреждениям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3 03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ВСЕГО, в том числе: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   </w:t>
              <w:br/>
              <w:t xml:space="preserve">имуществом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0000 0000000 000 2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0000 0000000 000 2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2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безвозвратные перечис-  </w:t>
              <w:br/>
              <w:t xml:space="preserve">ления государственным и муниципальным   </w:t>
              <w:br/>
              <w:t xml:space="preserve">организациям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0000 0000000 000 24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0000 0000000 000 2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9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3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   </w:t>
              <w:br/>
              <w:t xml:space="preserve">активов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0000 0000000 000 3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 </w:t>
              <w:br/>
              <w:t xml:space="preserve">запасов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3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ДЕФИЦИТА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а счета бюджетов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5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е со счетов бюджетов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6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             ____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Дата с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8</Characters>
  <CharactersWithSpaces>4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филиала федерального государственного учреждения здравоохранения (голов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