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вгуста 2008 г. N 2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щ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          Минэкономразвития России         ОКПО   │ 00832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ПП    │   14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тыс. долларов США                ОКЕИ   │   84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7695"/>
        <w:gridCol w:w="946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</w:t>
              <w:br/>
              <w:t xml:space="preserve">статей и </w:t>
              <w:br/>
              <w:t>подстатей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, подстатьи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, всего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ие за излишки жилой площади и амортизация        </w:t>
              <w:br/>
              <w:t xml:space="preserve">имущества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банка по текущим и депозитным счетам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информационного характера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финансово-бухгалтерскому обслуживанию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ные медицинские услуги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НДС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 имущества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ходы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: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луги связи                                      Итого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/7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расходы, связанные с оплатой услуг связи (включая</w:t>
              <w:br/>
              <w:t xml:space="preserve">расходы на создание ИТЦ)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 основных средств             Итого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/1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средства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/11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борудования для ИТЦ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: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в ___________________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3</Characters>
  <CharactersWithSpaces>3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Минэкономразвити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