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городского поселения Шаховск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а постановлением главы городского поселения Шаховская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ена в сумме 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 и циф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фонд заработной платы (фонд оплаты труда)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стоящий распорядитель средств _________ З.А. Гаджиев 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 по ОКУД    05010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                                                    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 годовая _________________________________________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, ведомство _______________________________________ по КВ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, подраздел                                               по КФ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ая статья                                                  по КЦ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ход                                                      по КВ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: руб.                                         по С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а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. ДО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810"/>
        <w:gridCol w:w="1350"/>
        <w:gridCol w:w="810"/>
        <w:gridCol w:w="676"/>
        <w:gridCol w:w="675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о      </w:t>
              <w:br/>
              <w:t xml:space="preserve">учреждением  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бюджетных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</w:t>
              <w:br/>
              <w:t xml:space="preserve">квартал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районного      </w:t>
              <w:br/>
              <w:t xml:space="preserve">бюджет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юджетных        </w:t>
              <w:br/>
              <w:t xml:space="preserve">учреждений от           </w:t>
              <w:br/>
              <w:t xml:space="preserve">предпринимательской и   </w:t>
              <w:br/>
              <w:t xml:space="preserve">иной приносящей доход   </w:t>
              <w:br/>
              <w:t xml:space="preserve">деятельност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.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051013 с 3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945"/>
        <w:gridCol w:w="810"/>
        <w:gridCol w:w="1350"/>
        <w:gridCol w:w="810"/>
        <w:gridCol w:w="406"/>
        <w:gridCol w:w="404"/>
        <w:gridCol w:w="405"/>
        <w:gridCol w:w="540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          </w:t>
              <w:br/>
              <w:t xml:space="preserve">классификация расходов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о      </w:t>
              <w:br/>
              <w:t xml:space="preserve">учреждением   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бюджетных</w:t>
              <w:br/>
              <w:t xml:space="preserve">средст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кварталам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    </w:t>
              <w:br/>
              <w:t xml:space="preserve">начисление на оплату    </w:t>
              <w:br/>
              <w:t xml:space="preserve">труда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ЗП (всего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на ФЗП       </w:t>
              <w:br/>
              <w:t xml:space="preserve">(всего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е на оплату    </w:t>
              <w:br/>
              <w:t xml:space="preserve">труд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: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одоснабжение и  </w:t>
              <w:br/>
              <w:t xml:space="preserve">канализац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топле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7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электроэнерг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7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   </w:t>
              <w:br/>
              <w:t xml:space="preserve">имущества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меще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        </w:t>
              <w:br/>
              <w:t xml:space="preserve">безвозвратные           </w:t>
              <w:br/>
              <w:t xml:space="preserve">перечисления            </w:t>
              <w:br/>
              <w:t xml:space="preserve">организац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        </w:t>
              <w:br/>
              <w:t xml:space="preserve">безвозвратные           </w:t>
              <w:br/>
              <w:t xml:space="preserve">перечисления            </w:t>
              <w:br/>
              <w:t xml:space="preserve">организациям (свет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нефинансовых</w:t>
              <w:br/>
              <w:t xml:space="preserve">актив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 ____________    Главный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(расшифровка    бухгалтер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200_ г.    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1</Characters>
  <CharactersWithSpaces>3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муниципального бюджетного учреждения городского поселения Шаховск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