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менения 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, находящими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культуры России, смет доходов 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носящей доход деятельности,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по учету и распред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поступающих от сдачи в арен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мущества, закреп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е оперативного упр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ных смет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культур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января 2010 г. N 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ТВЕРЖДАЮ: Смету доходов и расходов в сумме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шестоящий распорядитель бюджетных средст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 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МЕТА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2010 год по учету и распределению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ступающих от сдачи в аренду федеральн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репленного на праве операти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арен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, ведомство          Министерство культур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, подраз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             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ДОХОДЫ И ПОСТУП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4"/>
        <w:gridCol w:w="2835"/>
        <w:gridCol w:w="811"/>
      </w:tblGrid>
      <w:tr>
        <w:trPr>
          <w:trHeight w:val="48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я    </w:t>
              <w:br/>
              <w:t xml:space="preserve">доходов бюджетов  </w:t>
              <w:br/>
              <w:t>Российской Федерац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на  </w:t>
              <w:br/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</w:tr>
      <w:tr>
        <w:trPr>
          <w:trHeight w:val="48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использования имущества,            </w:t>
              <w:br/>
              <w:t>находящегося в государственной и муниципальной</w:t>
              <w:br/>
              <w:t xml:space="preserve">собственности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711100000000000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получаемые в виде арендной либо иной  </w:t>
              <w:br/>
              <w:t xml:space="preserve">платы за передачу в возмездное пользование    </w:t>
              <w:br/>
              <w:t xml:space="preserve">государственного и муниципального имущества   </w:t>
              <w:br/>
              <w:t xml:space="preserve">(за исключением имущества автономных          </w:t>
              <w:br/>
              <w:t xml:space="preserve">учреждений, а также имущества государственных </w:t>
              <w:br/>
              <w:t xml:space="preserve">и муниципальных унитарных предприятий, в том  </w:t>
              <w:br/>
              <w:t xml:space="preserve">числе казенных)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7111050000000001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дачи в аренду имущества,           </w:t>
              <w:br/>
              <w:t xml:space="preserve">находящегося в оперативном управлении органов </w:t>
              <w:br/>
              <w:t xml:space="preserve">государственной власти, органов местного      </w:t>
              <w:br/>
              <w:t xml:space="preserve">самоуправления, государственных внебюджетных  </w:t>
              <w:br/>
              <w:t xml:space="preserve">фондов и созданных ими учреждений (за         </w:t>
              <w:br/>
              <w:t xml:space="preserve">исключением имущества автономных учреждений)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7111050300000001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дачи в аренду имущества,           </w:t>
              <w:br/>
              <w:t xml:space="preserve">находящегося в оперативном управлении         </w:t>
              <w:br/>
              <w:t xml:space="preserve">федеральных органов государственной власти и  </w:t>
              <w:br/>
              <w:t xml:space="preserve">созданных ими учреждений (за исключением      </w:t>
              <w:br/>
              <w:t xml:space="preserve">имущества федеральных автономных учреждений)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7111050310100001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дачи в аренду имущества,           </w:t>
              <w:br/>
              <w:t xml:space="preserve">находящегося в федеральной собственности и    </w:t>
              <w:br/>
              <w:t xml:space="preserve">переданного в оперативное управление научным  </w:t>
              <w:br/>
              <w:t xml:space="preserve">учреждениям, имеющим государственный статус   </w:t>
              <w:br/>
              <w:t xml:space="preserve">(за исключением имущества федеральных         </w:t>
              <w:br/>
              <w:t xml:space="preserve">автономных учреждений)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7111050310101001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сдачи в аренду имущества,           </w:t>
              <w:br/>
              <w:t xml:space="preserve">находящегося в федеральной собственности и    </w:t>
              <w:br/>
              <w:t xml:space="preserve">переданного в оперативное управление          </w:t>
              <w:br/>
              <w:t xml:space="preserve">образовательным учреждениям, имеющим          </w:t>
              <w:br/>
              <w:t xml:space="preserve">государственный статус (за исключением        </w:t>
              <w:br/>
              <w:t xml:space="preserve">имущества федеральных автономных учреждений)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7111050310103001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сдачи в аренду имущества, находяще- </w:t>
              <w:br/>
              <w:t>гося в федеральной собственности и переданного</w:t>
              <w:br/>
              <w:t xml:space="preserve">в оперативное управление государственным      </w:t>
              <w:br/>
              <w:t xml:space="preserve">учреждениям культуры и искусства, имеющим     </w:t>
              <w:br/>
              <w:t xml:space="preserve">государственный статус (за исключением        </w:t>
              <w:br/>
              <w:t xml:space="preserve">имущества федеральных автономных учреждений)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7111050310106001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СХ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9"/>
        <w:gridCol w:w="2970"/>
        <w:gridCol w:w="811"/>
      </w:tblGrid>
      <w:tr>
        <w:trPr>
          <w:trHeight w:val="60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ьи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я    </w:t>
              <w:br/>
              <w:t xml:space="preserve">операций сектора   </w:t>
              <w:br/>
              <w:t xml:space="preserve">государственного   </w:t>
              <w:br/>
              <w:t xml:space="preserve">управления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400000000000000 2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выплаты по      </w:t>
              <w:br/>
              <w:t xml:space="preserve">оплате труда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400000000000000 2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400000000000000 2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400000000000000 2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выплаты по оплате труда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400000000000000 2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400000000000000 2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400000000000000 2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400000000000000 2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400000000000000 2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ная плата за пользование имуществом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400000000000000 2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содержанию имущества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400000000000000 2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услуги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400000000000000 2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государственного                </w:t>
              <w:br/>
              <w:t xml:space="preserve">(муниципального) долга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400000000000000 2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внутреннего долга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400000000000000 2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внешнего долга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400000000000000 23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перечисления организациям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400000000000000 2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государственным и </w:t>
              <w:br/>
              <w:t xml:space="preserve">муниципальным организациям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400000000000000 24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организациям, за  </w:t>
              <w:br/>
              <w:t xml:space="preserve">исключением государственных и муниципальных  </w:t>
              <w:br/>
              <w:t xml:space="preserve">организаций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400000000000000 24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бюджетам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400000000000000 25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другим бюджетам бюджетной       </w:t>
              <w:br/>
              <w:t xml:space="preserve">системы Российской Федерации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400000000000000 25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я наднациональным организациям и  </w:t>
              <w:br/>
              <w:t xml:space="preserve">правительствам иностранных государств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400000000000000 25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международным организациям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400000000000000 25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400000000000000 26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, пособия и выплаты по пенсионному,    </w:t>
              <w:br/>
              <w:t xml:space="preserve">социальному и медицинскому страхованию       </w:t>
              <w:br/>
              <w:t xml:space="preserve">населения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400000000000000 26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помощи населению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400000000000000 26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, пособия, выплачиваемые организациями </w:t>
              <w:br/>
              <w:t xml:space="preserve">сектора государственного управления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400000000000000 26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400000000000000 2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нефинансовых активов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400000000000000 3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средств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400000000000000 3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нематериальных активов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400000000000000 3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запасов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400000000000000 3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финансовых активов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400000000000000 5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а счета бюджетов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400000000000000 5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тие финансовых активов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400000000000000 6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тие со счетов бюджетов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400000000000000 6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400000000000000 9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_ 2009 г.                    Главный бухгалтер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1</Words>
  <Characters>6897</Characters>
  <CharactersWithSpaces>5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7:00Z</dcterms:created>
  <dc:creator>Министерство культуры Российской Федерации</dc:creator>
  <dc:description/>
  <dc:language>en-US</dc:language>
  <cp:lastModifiedBy/>
  <dcterms:modified xsi:type="dcterms:W3CDTF">2011-10-30T15:57:00Z</dcterms:modified>
  <cp:revision>2</cp:revision>
  <dc:subject>Смета</dc:subject>
  <dc:title>Смета доходов и расходов на 2010 год по учету и распределению средств, поступающих от сдачи в аренду федерального имущества, закрепленного на праве оперативного управления за учреждениями, находящимися в ведении Минкультур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