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чати и м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10 г.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ходов и расходов на ____ полугодие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пуск периодических изданий для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инвалидов по з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журналу (газете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т и доля листа, объем (печатных листов) журнал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(полос), формат (А2, А3, А4 и т.д.) газет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издания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1350"/>
        <w:gridCol w:w="1216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 за</w:t>
              <w:br/>
              <w:t>предыду-</w:t>
              <w:br/>
              <w:t xml:space="preserve">щий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  </w:t>
              <w:br/>
              <w:t>полугодие</w:t>
              <w:br/>
              <w:t xml:space="preserve">текущего </w:t>
              <w:br/>
              <w:t xml:space="preserve">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Количественные показател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номеро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разовый тираж - всего,            </w:t>
              <w:br/>
              <w:t xml:space="preserve">в том числе: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экз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подписке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рознице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тираж физический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тираж, приведенный к 4А2 (для     </w:t>
              <w:br/>
              <w:t xml:space="preserve">газет)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ная цена по каталогу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зничная цена 1 экз.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умаги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Доходы - всего,                     </w:t>
              <w:br/>
              <w:t xml:space="preserve">в том числе: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реализации журнала (газеты) - всего, </w:t>
              <w:br/>
              <w:t xml:space="preserve">из них: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подписке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рознице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прочей реализации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рекламы и объявлений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Расходы - всего,                   </w:t>
              <w:br/>
              <w:t xml:space="preserve">в том числе: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авторский гонорар с учетом   </w:t>
              <w:br/>
              <w:t xml:space="preserve">страховых взносов на обязательное       </w:t>
              <w:br/>
              <w:t xml:space="preserve">пенсионное страхование, обязательное    </w:t>
              <w:br/>
              <w:t xml:space="preserve">медицинское страхование и обязательное  </w:t>
              <w:br/>
              <w:t xml:space="preserve">социальное страхование на случай        </w:t>
              <w:br/>
              <w:t>временной нетрудоспособности и в связи с</w:t>
              <w:br/>
              <w:t xml:space="preserve">материнством, а также от несчастных     </w:t>
              <w:br/>
              <w:t xml:space="preserve">случаев на производстве и               </w:t>
              <w:br/>
              <w:t xml:space="preserve">профессиональных заболевани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олиграфические работы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материалы - всего,           </w:t>
              <w:br/>
              <w:t xml:space="preserve">в том числе: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бумагу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акционные расходы - всего,           </w:t>
              <w:br/>
              <w:t xml:space="preserve">в том числе: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сходы на оплату труда штатного и    </w:t>
              <w:br/>
              <w:t xml:space="preserve">нештатного персонала с учетом страховых </w:t>
              <w:br/>
              <w:t xml:space="preserve">взносов на обязательное пенсионное      </w:t>
              <w:br/>
              <w:t xml:space="preserve">страхование, обязательное медицинское   </w:t>
              <w:br/>
              <w:t xml:space="preserve">страхование и обязательное социальное   </w:t>
              <w:br/>
              <w:t xml:space="preserve">страхование на случай временной нетру-  </w:t>
              <w:br/>
              <w:t xml:space="preserve">доспособности и в связи с материнством, </w:t>
              <w:br/>
              <w:t xml:space="preserve">а также от несчастных случаев на произ- </w:t>
              <w:br/>
              <w:t xml:space="preserve">водстве и профессиональных заболеван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сходы на командировк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сходы на материалы, бумагу для      </w:t>
              <w:br/>
              <w:t xml:space="preserve">множительной и компьютерной техник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сходы на содержание легкового       </w:t>
              <w:br/>
              <w:t xml:space="preserve">автотранспорта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нцелярские, почтово-телеграфные     </w:t>
              <w:br/>
              <w:t xml:space="preserve">расходы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сходы на рассылку (доставку)        </w:t>
              <w:br/>
              <w:t xml:space="preserve">авторских и обязательных бесплатных     </w:t>
              <w:br/>
              <w:t xml:space="preserve">экземпляров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сходы на телефонные переговоры,     </w:t>
              <w:br/>
              <w:t xml:space="preserve">подписку на периодические и справочные  </w:t>
              <w:br/>
              <w:t xml:space="preserve">издания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асходы на содержание и ремонт зданий,</w:t>
              <w:br/>
              <w:t xml:space="preserve">сооружений, редакционной техник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 амортизационных отчислений по   </w:t>
              <w:br/>
              <w:t xml:space="preserve">основным средствам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расходы по аренде и содержанию помеще-</w:t>
              <w:br/>
              <w:t xml:space="preserve">ний (отопление, освещение и т.п.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расходы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издательские расходы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одажу - всего,             </w:t>
              <w:br/>
              <w:t xml:space="preserve">в том числе: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асходы на транспортировку, экспедиро-</w:t>
              <w:br/>
              <w:t>вание, пересылку изданий, на включение в</w:t>
              <w:br/>
              <w:t>каталог подписных периодических изданий,</w:t>
              <w:br/>
              <w:t xml:space="preserve">на сбор и обработку заказов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+), убыток (-) (стр. II -      </w:t>
              <w:br/>
              <w:t xml:space="preserve">стр. III)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поддержка - всего,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убсидия Роспечат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. Финансовый результат (+/-)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в расчете на 1 экземпляр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редактор (Генеральный директор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редакции или издатель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телефона, факса, E-mail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1</Characters>
  <CharactersWithSpaces>4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Министерство связи и массовых коммуникаций Российской Федерации~Федеральное агентство по печати и массовым коммуникациям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на полугодие на выпуск периодических изданий для инвалидов и инвалидов по зрению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