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/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755"/>
        <w:gridCol w:w="1754"/>
        <w:gridCol w:w="1621"/>
        <w:gridCol w:w="1484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____ г.   </w:t>
              <w:br/>
              <w:t xml:space="preserve">(предыдущи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: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ланово-экономическ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Касенов Е.Б.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