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 И.Е. Лев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ходов и расходов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нтрального аппарата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676"/>
        <w:gridCol w:w="674"/>
        <w:gridCol w:w="810"/>
        <w:gridCol w:w="676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(КПС, КОСГУ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01.01.200_ г.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</w:t>
              <w:br/>
              <w:t xml:space="preserve">ПРИНОСЯЩЕЙ ДОХОД ДЕЯТЕЛЬНОСТИ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0 00000 00 000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обственности от           </w:t>
              <w:br/>
              <w:t xml:space="preserve">предпринимательской и иной           </w:t>
              <w:br/>
              <w:t xml:space="preserve">приносящей доход деятельности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1 00000 00 000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денежных        </w:t>
              <w:br/>
              <w:t xml:space="preserve">средств               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1 01000 00 000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денежных        </w:t>
              <w:br/>
              <w:t xml:space="preserve">средств, получаемых федеральными     </w:t>
              <w:br/>
              <w:t xml:space="preserve">учреждениями          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1 01010 01 0000 1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оступления от         </w:t>
              <w:br/>
              <w:t xml:space="preserve">предпринимательской и иной           </w:t>
              <w:br/>
              <w:t xml:space="preserve">приносящей доход деятельности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 3 03 00000 00 000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3 99000 00 0000 1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</w:t>
              <w:br/>
              <w:t xml:space="preserve">федеральным учреждениям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3 99010 01 0000 1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с учетом остатка       </w:t>
              <w:br/>
              <w:t xml:space="preserve">прошлого года         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</w:t>
              <w:br/>
              <w:t xml:space="preserve">по оплате труд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</w:t>
              <w:br/>
              <w:t xml:space="preserve">имуществом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 </w:t>
              <w:br/>
              <w:t xml:space="preserve">имущества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     </w:t>
              <w:br/>
              <w:t xml:space="preserve">(муниципального) долг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организациям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государственным и муниципальным      </w:t>
              <w:br/>
              <w:t xml:space="preserve">организациям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- </w:t>
              <w:br/>
              <w:t xml:space="preserve">циям, за исключением государственных </w:t>
              <w:br/>
              <w:t xml:space="preserve">и муниципальных организаций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- </w:t>
              <w:br/>
              <w:t xml:space="preserve">ной системы Российской Федера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        </w:t>
              <w:br/>
              <w:t xml:space="preserve">организациям и правительствам        </w:t>
              <w:br/>
              <w:t xml:space="preserve">иностранных государств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        </w:t>
              <w:br/>
              <w:t xml:space="preserve">организациям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        </w:t>
              <w:br/>
              <w:t xml:space="preserve">пенсионному, социальному и           </w:t>
              <w:br/>
              <w:t xml:space="preserve">медицинскому страхованию населе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    </w:t>
              <w:br/>
              <w:t xml:space="preserve">населению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чиваемые       </w:t>
              <w:br/>
              <w:t xml:space="preserve">организациями сектора                </w:t>
              <w:br/>
              <w:t xml:space="preserve">государственного управлен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</w:t>
              <w:br/>
              <w:t xml:space="preserve">активо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</w:t>
              <w:br/>
              <w:t xml:space="preserve">запасо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                  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3</Characters>
  <CharactersWithSpaces>4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транспорта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приносящей доход деятельности центрального аппарата Министерства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