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9 г. N 1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 Финансов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 Е.М. Шипи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, находящегося в ведении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 социального развит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1216"/>
        <w:gridCol w:w="1754"/>
        <w:gridCol w:w="1351"/>
        <w:gridCol w:w="1214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</w:t>
              <w:br/>
              <w:t>____ год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разделам/подразделам </w:t>
              <w:br/>
              <w:t>классификации расходов бюджетов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</w:t>
              <w:br/>
              <w:t xml:space="preserve">начало года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</w:t>
              <w:br/>
              <w:t xml:space="preserve">текущего года -   </w:t>
              <w:br/>
              <w:t xml:space="preserve">всего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по приносящей доход деятельности на год федерального государственного учреждения, находящегося в ведении Министерства здравоохранения и соци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