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, в 2010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гентства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ходов и расходов по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ятельности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:  Федеральное агентство железнодорожного      │ 1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транспорта      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по ОКЕИ │ 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644"/>
        <w:gridCol w:w="811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 xml:space="preserve">бюджетной классификации  </w:t>
              <w:br/>
              <w:t xml:space="preserve">Российской Федерац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текущего год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  </w:t>
              <w:br/>
              <w:t xml:space="preserve">приносящей доход деятельности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3 00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оказания услуг федеральными   </w:t>
              <w:br/>
              <w:t xml:space="preserve">учреждениями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3 02 0101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тивов,           </w:t>
              <w:br/>
              <w:t>осуществляемой федеральными учреждениями</w:t>
              <w:br/>
              <w:t xml:space="preserve">(в части реализации основных средств по </w:t>
              <w:br/>
              <w:t xml:space="preserve">указанному имуществу)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3 02 02011 01 0000 4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изации активов,           </w:t>
              <w:br/>
              <w:t>осуществляемой федеральными учреждениями</w:t>
              <w:br/>
              <w:t>(в части реализации материальных запасов</w:t>
              <w:br/>
              <w:t xml:space="preserve">по указанному имуществу)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3 02 02041 01 0000 4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и, штрафы, иное возмещение ущерба по </w:t>
              <w:br/>
              <w:t xml:space="preserve">договорам гражданско-правового          </w:t>
              <w:br/>
              <w:t xml:space="preserve">характера, причиненного федеральным     </w:t>
              <w:br/>
              <w:t xml:space="preserve">государственным учреждениям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3 03 01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при    </w:t>
              <w:br/>
              <w:t xml:space="preserve">возникновении страховых случаев, когда  </w:t>
              <w:br/>
              <w:t xml:space="preserve">выгодоприобретателями по договорам      </w:t>
              <w:br/>
              <w:t xml:space="preserve">страхования выступают федеральные       </w:t>
              <w:br/>
              <w:t xml:space="preserve">государственные учреждения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3 03 02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ты, премии, добровольные            </w:t>
              <w:br/>
              <w:t xml:space="preserve">пожертвования федеральным               </w:t>
              <w:br/>
              <w:t xml:space="preserve">государственным учреждениям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3 03 03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  </w:t>
              <w:br/>
              <w:t xml:space="preserve">федеральным учреждениям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3 03 99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3 00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2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 0 00 00000 00 0000 3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 </w:t>
              <w:br/>
              <w:t xml:space="preserve">запасов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0 00 00000 00 0000 3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 0 00 00000 00 0000 9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1</Characters>
  <CharactersWithSpaces>3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приносящей доход деятельности федеральных бюджетных учреждений, находящихся в ведении Федерального агентства железнодорожного транспорта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