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потребнадзора от 10.12.2010 N 454, утвердивший Порядок, в котором приведена данная форма, вступает в силу с 1 января 2011 года и действует до 1 января 201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1 году смет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средств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,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ки и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енными учрежде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ми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, от принося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2.2010 N 45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лавный врач (Дирек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 ______________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МЕТА ДОХОДОВ И РАСХОДОВ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11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ого государственного учреждения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илиал федерального государственного учреждения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голов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3780"/>
        <w:gridCol w:w="946"/>
      </w:tblGrid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ая служба по надзору в сфере </w:t>
              <w:br/>
              <w:t xml:space="preserve">защиты прав потребителей и            </w:t>
              <w:br/>
              <w:t xml:space="preserve">благополучия человека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Глава по Б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141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главный распорядитель бюджетных      </w:t>
              <w:br/>
              <w:t xml:space="preserve">средств)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Раздел, подразде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водному реестр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распорядитель бюджетных средств)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Сводному реестр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получатель бюджетных средств)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ица измерения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ОКЕ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83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3780"/>
        <w:gridCol w:w="946"/>
      </w:tblGrid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да поступлений в    </w:t>
              <w:br/>
              <w:t xml:space="preserve">бюджет, группы, подгруппы, статьи,  </w:t>
              <w:br/>
              <w:t xml:space="preserve">подстатьи, элемента, подвида доходов, </w:t>
              <w:br/>
              <w:t xml:space="preserve">КОСГУ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ОСГУ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едпринимательской и иной  </w:t>
              <w:br/>
              <w:t>приносящей доход деятельности - ВСЕГО,</w:t>
              <w:br/>
              <w:t xml:space="preserve">в том числе: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41 3 00 00000 00 0000 0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на 01.01.2011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 3 02 01010 01 0000 13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оказания услуг федеральными </w:t>
              <w:br/>
              <w:t xml:space="preserve">учреждениями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1 3 02 01010 01 0000 13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возмещения ущерба при  </w:t>
              <w:br/>
              <w:t>возникновении страховых случаев, когда</w:t>
              <w:br/>
              <w:t xml:space="preserve">выгодоприобретателями по договорам    </w:t>
              <w:br/>
              <w:t xml:space="preserve">страхования выступают федеральные     </w:t>
              <w:br/>
              <w:t xml:space="preserve">государственные учреждения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41 3 03 02010 01 0000 18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нты, премии, добровольные          </w:t>
              <w:br/>
              <w:t xml:space="preserve">пожертвования федеральным             </w:t>
              <w:br/>
              <w:t xml:space="preserve">государственным учреждениям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41 3 03 03010 01 0000 18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безвозмездные поступления      </w:t>
              <w:br/>
              <w:t xml:space="preserve">федеральным учреждениям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1 3 03 99010 01 0000 18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ВСЕГО, в том числе: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ботная плата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 00 00000 00 0000 2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 00 00000 00 0000 21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е на выплаты по оплате труда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 00 00000 00 0000 21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 00 00000 00 0000 22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 00 00000 00 0000 22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 00 00000 00 0000 22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        </w:t>
              <w:br/>
              <w:t xml:space="preserve">имуществом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1 0 00 00000 00 0000 22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 0 00 00000 00 0000 22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 00 00000 00 0000 22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и безвозвратные         </w:t>
              <w:br/>
              <w:t xml:space="preserve">перечисления государственным и        </w:t>
              <w:br/>
              <w:t xml:space="preserve">муниципальным организациям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41 0 00 00000 00 0000 24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 0 00 00000 00 0000 26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 00 00000 00 0000 29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средств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 00 00000 00 0000 3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нематериальных   </w:t>
              <w:br/>
              <w:t xml:space="preserve">активов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1 0 00 00000 00 0000 32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    </w:t>
              <w:br/>
              <w:t xml:space="preserve">запасов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41 0 00 00000 00 0000 34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01.01.2012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ЧНИКИ ФИНАНСИРОВАНИЯ ДЕФИЦИТА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на счета бюджетов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 00 00000 00 0000 5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тия со счетов бюджетов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 00 00000 00 0000 6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Дата сост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6</Words>
  <Characters>4990</Characters>
  <CharactersWithSpaces>4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1:07:00Z</dcterms:modified>
  <cp:revision>2</cp:revision>
  <dc:subject>Смета</dc:subject>
  <dc:title>Смета доходов и расходов по приносящей доход деятельности на 2011 год федеральному государственному учреждению здравоохранения, федеральному государственному учреждению науки и федеральному казенному учреждению, находящемуся в ведении Роспотреб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