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 и внесения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бюджет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,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9 N 29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ого агентства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   А.Ю. Ром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иносящей доход деятельности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агентство по печати и массовым коммуникациям          │  13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646"/>
        <w:gridCol w:w="108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       </w:t>
              <w:br/>
              <w:t xml:space="preserve">администратора поступлений в бюджет, </w:t>
              <w:br/>
              <w:t>группы, подгруппы, статьи, подстатьи,</w:t>
              <w:br/>
              <w:t xml:space="preserve">элемента, программы (подпрограммы), </w:t>
              <w:br/>
              <w:t xml:space="preserve">кода экономической классификации   </w:t>
              <w:br/>
              <w:t xml:space="preserve">доходов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</w:t>
              <w:br/>
              <w:t xml:space="preserve">ПРИНОСЯЩЕЙ ДОХОД ДЕЯТЕЛЬНОСТ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ОБСТВЕННОСТИ ПО            </w:t>
              <w:br/>
              <w:t xml:space="preserve">ПРЕДПРИНИМАТЕЛЬСКОЙ И ИНОЙ ПРИНОСЯЩЕЙ </w:t>
              <w:br/>
              <w:t xml:space="preserve">ДОХОД ДЕЯТЕЛЬНОСТИ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денежных средств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1000 0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денежных         </w:t>
              <w:br/>
              <w:t xml:space="preserve">средств, получаемых федеральными      </w:t>
              <w:br/>
              <w:t xml:space="preserve">учреждениям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1010 01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УСЛУГ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дажи услуг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2 01000 00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 </w:t>
              <w:br/>
              <w:t xml:space="preserve">федеральными учреждениями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 </w:t>
              <w:br/>
              <w:t xml:space="preserve">федеральными учреждениями в текущем   </w:t>
              <w:br/>
              <w:t xml:space="preserve">году (без налогов)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00 00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, осуществ-  </w:t>
              <w:br/>
              <w:t xml:space="preserve">ляемой федеральными учреждениям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10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         </w:t>
              <w:br/>
              <w:t xml:space="preserve">ПРЕДПРИНИМАТЕЛЬСКОЙ И ИНОЙ ПРИНОСЯЩЕЙ </w:t>
              <w:br/>
              <w:t xml:space="preserve">ДОХОД ДЕЯТЕЛЬНОСТИ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бюджетов </w:t>
              <w:br/>
              <w:t xml:space="preserve">бюджетной системы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1000 0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бюджетов </w:t>
              <w:br/>
              <w:t xml:space="preserve">бюджетной системы федеральным         </w:t>
              <w:br/>
              <w:t xml:space="preserve">учреждениям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1010 01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  <w:br/>
              <w:t xml:space="preserve">федеральным учреждениям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ГОДА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, ПОДЛЕЖАЩИХ             </w:t>
              <w:br/>
              <w:t xml:space="preserve">ИСПОЛЬЗОВАНИЮ В ТЕКУЩЕМ ГОДУ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статьи, подстатьи  </w:t>
              <w:br/>
              <w:t xml:space="preserve">классификации операций сектора    </w:t>
              <w:br/>
              <w:t xml:space="preserve">государственного управления бюджетной </w:t>
              <w:br/>
              <w:t xml:space="preserve">классификации Российской Федера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.А. Кушелев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приносящей доход деятельности бюджетного учреждения, находящегося в ведении Федерального агентства по печати и массовым коммуникациям,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