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составления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ия и внес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зменений в сметы доход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расходов по приносящей доход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еятельности федеральны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ыми учреждениям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ходящимися в веде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го агент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железнодорожного транспор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Утвержде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Заместитель руководителя Федер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агентства железнодорожного транспор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подпись) 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"__" 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СМЕТА N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доходов и расходов по приносящей доход деятельности на 2009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учреждения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_____________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┌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Главный распорядитель: Федеральное агентство железнодорожного      │ 109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</w:t>
      </w:r>
      <w:r>
        <w:rPr/>
        <w:t>транспорта                                  └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┌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Единица измерения: тыс. руб.                               по ОКЕИ │ 384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└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64"/>
        <w:gridCol w:w="3780"/>
        <w:gridCol w:w="946"/>
      </w:tblGrid>
      <w:tr>
        <w:trPr>
          <w:trHeight w:val="360" w:hRule="atLeast"/>
          <w:cantSplit w:val="true"/>
        </w:trPr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показателя   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д бюджетной классификации</w:t>
              <w:br/>
              <w:t xml:space="preserve">Российской Федерации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</w:t>
              <w:br/>
              <w:t>на год</w:t>
            </w:r>
          </w:p>
        </w:tc>
      </w:tr>
      <w:tr>
        <w:trPr>
          <w:trHeight w:val="240" w:hRule="atLeast"/>
          <w:cantSplit w:val="true"/>
        </w:trPr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таток средств на начало года    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оходы                            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ходы от продажи услуг, оказываемых  </w:t>
              <w:br/>
              <w:t xml:space="preserve">федеральными учреждениями         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9 3 02 01010 01 0000 130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Доходы от продажи товаров, осуществля-</w:t>
              <w:br/>
              <w:t xml:space="preserve">емой федеральными учреждениями    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9 3 02 02010 01 0000 440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чие безвозмездные поступления      </w:t>
              <w:br/>
              <w:t xml:space="preserve">федеральным учреждениям           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9 3 03 02010 01 0000 180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ходы                           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Заработная плата                  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9 0 00 00000 00 0000 211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чие выплаты                    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9 0 00 00000 00 0000 212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числения на выплаты по оплате труда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9 0 00 00000 00 0000 213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слуги связи                      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9 0 00 00000 00 0000 221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ранспортные услуги               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9 0 00 00000 00 0000 222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ммунальные услуги               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9 0 00 00000 00 0000 223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рендная плата за пользование         </w:t>
              <w:br/>
              <w:t xml:space="preserve">имуществом                        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9 0 00 00000 00 0000 224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боты, услуги по содержанию имущества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9 0 00 00000 00 0000 225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чие работы, услуги             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9 0 00 00000 00 0000 226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особия по социальной помощи населению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9 0 00 00000 00 0000 262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чие расходы                    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9 0 00 00000 00 0000 290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величение стоимости основных средств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9 0 00 00000 00 0000 310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величение стоимости материальных     </w:t>
              <w:br/>
              <w:t xml:space="preserve">запасов                           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9 0 00 00000 00 0000 340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         _____________     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подпись)   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     _____________     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подпись)   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М.П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____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89</Words>
  <Characters>3272</Characters>
  <CharactersWithSpaces>278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58:00Z</dcterms:created>
  <dc:creator>Министерство транспорта Российской Федерации~Федеральное агентство железнодорожного транспорта</dc:creator>
  <dc:description/>
  <dc:language>en-US</dc:language>
  <cp:lastModifiedBy/>
  <dcterms:modified xsi:type="dcterms:W3CDTF">2011-10-30T15:58:00Z</dcterms:modified>
  <cp:revision>2</cp:revision>
  <dc:subject>Смета</dc:subject>
  <dc:title>Смета доходов и расходов по приносящей доход деятельности федерального государственного учреждения, находящегося в ведении Федерального агентства железнодорожного транспорта, на 2009 год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