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смет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принося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есения в них изме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бюджет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, находя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Минспорттуриз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, на 2009 год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порттуризм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февраля 2009 г. N 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аместитель Министра спо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туризма и молодеж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 П.В. Нов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мета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учрежд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 спорта, туризма и молодежной политики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Российской Федерации                        │      77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лавный распорядитель средств федерально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тыс.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3646"/>
        <w:gridCol w:w="1080"/>
      </w:tblGrid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средств</w:t>
              <w:br/>
              <w:t xml:space="preserve">на год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на начало года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ЕДПРИНИМАТЕЛЬСКОЙ И ИНОЙ  </w:t>
              <w:br/>
              <w:t xml:space="preserve">ПРИНОСЯЩЕЙ ДОХОД ДЕЯТЕЛЬНОСТИ,        </w:t>
              <w:br/>
              <w:t xml:space="preserve">в том числе остаток на начало года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77 3 00 00000 00 0000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ЫЕ ПРОДАЖИ ТОВАРОВ И УСЛУГ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77 3 02 00000 00 0000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оказания услуг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77 3 02 01000 00 0000 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оказания услуг федеральными </w:t>
              <w:br/>
              <w:t xml:space="preserve">учреждениями                          </w:t>
              <w:br/>
              <w:t xml:space="preserve">в том числе: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77 3 02 01010 01 0000 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реализации активов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77 3 02 02000 00 0000 4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реализации активов, осуще-  </w:t>
              <w:br/>
              <w:t xml:space="preserve">ствляемой федеральными учреждениями   </w:t>
              <w:br/>
              <w:t xml:space="preserve">в том числе: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77 3 02 02041 01 0000 4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ОСТУПЛЕНИЯ ОТ ПРЕДПРИ- </w:t>
              <w:br/>
              <w:t xml:space="preserve">НИМАТЕЛЬСКОЙ И ИНОЙ ПРИНОСЯЩЕЙ ДОХОД  </w:t>
              <w:br/>
              <w:t xml:space="preserve">ДЕЯТЕЛЬНОСТИ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77 3 03 00000 00 0000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от возмещения ущерба      </w:t>
              <w:br/>
              <w:t xml:space="preserve">при возникновении страховых случаев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77 3 03 02000 00 0000 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от возмещения ущерба при  </w:t>
              <w:br/>
              <w:t>возникновении страховых случаев, когда</w:t>
              <w:br/>
              <w:t xml:space="preserve">выгодоприобретателями по договорам    </w:t>
              <w:br/>
              <w:t xml:space="preserve">страхования выступают федеральные     </w:t>
              <w:br/>
              <w:t xml:space="preserve">государственные учреждения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77 3 03 02010 01 0000 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нты, премии, добровольные          </w:t>
              <w:br/>
              <w:t xml:space="preserve">пожертвования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77 3 03 03000 00 0000 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нты, премии, добровольные пожертво-</w:t>
              <w:br/>
              <w:t xml:space="preserve">вания федеральным государственным     </w:t>
              <w:br/>
              <w:t xml:space="preserve">учреждениям                           </w:t>
              <w:br/>
              <w:t xml:space="preserve">в том числе: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77 3 03 03010 01 0000 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безвозмездные поступления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77 3 03 99000 00 0000 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безвозмездные поступления      </w:t>
              <w:br/>
              <w:t xml:space="preserve">федеральным учреждениям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77 3 03 99010 01 0000 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на выплаты  </w:t>
              <w:br/>
              <w:t xml:space="preserve">по оплате труда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77 0 00 00000 00 0000 2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77 0 00 00000 00 0000 2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77 0 00 00000 00 0000 2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выплаты по оплате труда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77 0 00 00000 00 0000 2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77 0 00 00000 00 0000 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77 0 00 00000 00 0000 2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77 0 00 00000 00 0000 2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77 0 00 00000 00 0000 2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пользование         </w:t>
              <w:br/>
              <w:t xml:space="preserve">имуществом  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77 0 00 00000 00 0000 2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77 0 00 00000 00 0000 2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, услуги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77 0 00 00000 00 0000 2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ние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77 0 00 00000 00 0000 2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77 0 00 00000 00 0000 2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77 0 00 00000 00 0000 2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основных средств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77 0 00 00000 00 0000 3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    </w:t>
              <w:br/>
              <w:t xml:space="preserve">запасов     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77 0 00 00000 00 0000 3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77 0 00 00000 00 0000 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, организ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эконом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5</Words>
  <Characters>4916</Characters>
  <CharactersWithSpaces>4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9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5:59:00Z</dcterms:modified>
  <cp:revision>2</cp:revision>
  <dc:subject>Смета</dc:subject>
  <dc:title>Смета доходов и расходов по приносящей доход деятельности федерального бюджетного учреждения, находящегося в ведении Министерства спорта, туризма и молодежной политики Российской Федерации на 2009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