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адастра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риносящей доход деятельности 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е агентство кадастра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уча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780"/>
        <w:gridCol w:w="1215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</w:t>
              <w:br/>
              <w:t>2009 год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1 января 2009 года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- ВСЕГО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текущего финансового год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источникам           </w:t>
              <w:br/>
              <w:t xml:space="preserve">образования: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редства, поступающие от страхо- </w:t>
              <w:br/>
              <w:t xml:space="preserve">вых организаций на возмещение вреда </w:t>
              <w:br/>
              <w:t>по договорам обязательного страхова-</w:t>
              <w:br/>
              <w:t xml:space="preserve">ния гражданской ответственности     </w:t>
              <w:br/>
              <w:t xml:space="preserve">владельцев транспортных средств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2 3 03 02010 01 0000 18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- ВСЕГО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содержанию        </w:t>
              <w:br/>
              <w:t xml:space="preserve">имущества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2 0 00 00000 00 0000 22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управления           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приносящей доход деятельности на 2009 год центрального аппарата Федеральное агентство кадастра объектов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