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 и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изменений бюдже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9 г. N 3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агентства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      А.Ю. Ром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иносящей доход деятельности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агентство по печати и массовым коммуникациям            │ 1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646"/>
        <w:gridCol w:w="108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поступлений     </w:t>
              <w:br/>
              <w:t xml:space="preserve">в бюджет, группы, подгруппы, статьи, </w:t>
              <w:br/>
              <w:t xml:space="preserve">подстатьи, элемента, подвида доходов, </w:t>
              <w:br/>
              <w:t xml:space="preserve">классификации операций сектора    </w:t>
              <w:br/>
              <w:t xml:space="preserve">государственного управ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</w:t>
              <w:br/>
              <w:t xml:space="preserve">ПРИНОСЯЩЕЙ ДОХОД ДЕЯТЕЛЬНОСТ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ОБСТВЕННОСТИ ПО            </w:t>
              <w:br/>
              <w:t xml:space="preserve">ПРЕДПРИНИМАТЕЛЬСКОЙ И ИНОЙ ПРИНОСЯЩЕЙ </w:t>
              <w:br/>
              <w:t xml:space="preserve">ДОХОД ДЕЯТЕЛЬНОСТИ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собственности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2000 0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собственности,       </w:t>
              <w:br/>
              <w:t xml:space="preserve">получаемые федеральными учреждениям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2010 01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2010 01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1 02010 01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собственности,       </w:t>
              <w:br/>
              <w:t xml:space="preserve">получаемые федеральными учреждениями  </w:t>
              <w:br/>
              <w:t xml:space="preserve">(без налогов)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1 02010 01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ТОВАРОВ И УСЛУГ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казания услуг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2 01000 00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</w:t>
              <w:br/>
              <w:t xml:space="preserve">учреждениями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</w:t>
              <w:br/>
              <w:t xml:space="preserve">учреждениями (без налогов)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00 00 0000 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 (в части </w:t>
              <w:br/>
              <w:t xml:space="preserve">реализации материальных запасов по    </w:t>
              <w:br/>
              <w:t xml:space="preserve">указанному имуществу)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40 00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еализации активов, осущест-</w:t>
              <w:br/>
              <w:t xml:space="preserve">вляемой федеральными учреждениями (в  </w:t>
              <w:br/>
              <w:t xml:space="preserve">части реализации материальных запасов </w:t>
              <w:br/>
              <w:t xml:space="preserve">по указанному имуществу)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41 01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41 01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2 02041 01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еализации активов, осущест-</w:t>
              <w:br/>
              <w:t xml:space="preserve">вляемой федеральными учреждениями (в  </w:t>
              <w:br/>
              <w:t xml:space="preserve">части реализации материальных запасов </w:t>
              <w:br/>
              <w:t>по указанному имуществу) (без налогов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2 02041 01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         </w:t>
              <w:br/>
              <w:t xml:space="preserve">ПРЕДПРИНИМАТЕЛЬСКОЙ И ИНОЙ ПРИНОСЯЩЕЙ </w:t>
              <w:br/>
              <w:t xml:space="preserve">ДОХОД ДЕЯТЕЛЬНОСТИ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, штрафы, иное возмещение ущерба  </w:t>
              <w:br/>
              <w:t xml:space="preserve">по договорам гражданско-правового     </w:t>
              <w:br/>
              <w:t xml:space="preserve">характера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3 01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, штрафы, иное возмещение ущерба  </w:t>
              <w:br/>
              <w:t xml:space="preserve">по договорам гражданско-правового     </w:t>
              <w:br/>
              <w:t xml:space="preserve">характера, причиненного федеральным   </w:t>
              <w:br/>
              <w:t xml:space="preserve">государственным учреждениям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1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</w:t>
              <w:br/>
              <w:t xml:space="preserve">возникновении страховых случаев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2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</w:t>
              <w:br/>
              <w:t>возникновении страховых случаев, когда</w:t>
              <w:br/>
              <w:t xml:space="preserve">выгодоприобретателями по договорам    </w:t>
              <w:br/>
              <w:t xml:space="preserve">страхования выступают федеральные     </w:t>
              <w:br/>
              <w:t xml:space="preserve">государственные учреждения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02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99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  <w:br/>
              <w:t xml:space="preserve">федеральным учреждениям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3 99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ГОДА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, ПОДЛЕЖАЩИХ             </w:t>
              <w:br/>
              <w:t xml:space="preserve">ИСПОЛЬЗОВАНИЮ В ТЕКУЩЕМ ГОДУ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статьи, подстатьи  </w:t>
              <w:br/>
              <w:t xml:space="preserve">классификации операций сектора    </w:t>
              <w:br/>
              <w:t xml:space="preserve">государственного управления бюджетной </w:t>
              <w:br/>
              <w:t xml:space="preserve">классификации Российской Федераци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00 00 0000000 000 9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финансирования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.А. Кушелев           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2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приносящей доход деятельности на 2010 год организации, находящейся в ведении Федерального агентства по печати и массовым коммуник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