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смет доходов и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носящей доход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аппарата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юджетных учреждени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Министерства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(п. 1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Заместитель Министра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М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ходов и расходов по приносящей дохо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бюджет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тыс. рублей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676"/>
        <w:gridCol w:w="674"/>
        <w:gridCol w:w="810"/>
        <w:gridCol w:w="676"/>
        <w:gridCol w:w="810"/>
        <w:gridCol w:w="1214"/>
      </w:tblGrid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        </w:t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(КПС, КОСГУ)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средств на 01.01.200_ г.     </w:t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                     </w:t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ЕДПРИНИМАТЕЛЬСКОЙ И ИНОЙ </w:t>
              <w:br/>
              <w:t xml:space="preserve">ПРИНОСЯЩЕЙ ДОХОД ДЕЯТЕЛЬНОСТИ        </w:t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3 3 00 00000 00 0000 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одажи товаров и услуг    </w:t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3 3 02 00000 00 0000 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оказания услуг             </w:t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3 3 02 01000 00 0000 13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одажи услуг, оказываемых </w:t>
              <w:br/>
              <w:t xml:space="preserve">федеральными учреждениями            </w:t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3 3 02 01010 01 0000 13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оступления от         </w:t>
              <w:br/>
              <w:t xml:space="preserve">предпринимательской и иной           </w:t>
              <w:br/>
              <w:t xml:space="preserve">приносящей доход деятельности        </w:t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3 3 03 00000 00 0000 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безвозмездные поступления     </w:t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3 3 03 99000 00 0000 18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безвозмездные поступления     </w:t>
              <w:br/>
              <w:t xml:space="preserve">федеральным учреждениям              </w:t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3 3 03 99010 01 0000 18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ДОХОДОВ с учетом остатка       </w:t>
              <w:br/>
              <w:t xml:space="preserve">прошлого года                        </w:t>
            </w:r>
          </w:p>
        </w:tc>
        <w:tc>
          <w:tcPr>
            <w:tcW w:w="36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Т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ния на выплаты </w:t>
              <w:br/>
              <w:t xml:space="preserve">по оплате труда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работ, услуг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пользование        </w:t>
              <w:br/>
              <w:t xml:space="preserve">имуществом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по содержанию         </w:t>
              <w:br/>
              <w:t xml:space="preserve">имущества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государственного        </w:t>
              <w:br/>
              <w:t xml:space="preserve">(муниципального) долга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внутреннего долга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уживание внешнего долга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числения           </w:t>
              <w:br/>
              <w:t xml:space="preserve">организациям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числения           </w:t>
              <w:br/>
              <w:t xml:space="preserve">государственным и муниципальным      </w:t>
              <w:br/>
              <w:t xml:space="preserve">организациям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перечисления организа- </w:t>
              <w:br/>
              <w:t xml:space="preserve">циям, за исключением государственных </w:t>
              <w:br/>
              <w:t xml:space="preserve">и муниципальных организаций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числения бюджетам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другим бюджетам бюджет- </w:t>
              <w:br/>
              <w:t xml:space="preserve">ной системы Российской Федерации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наднациональным         </w:t>
              <w:br/>
              <w:t xml:space="preserve">организациям и правительствам        </w:t>
              <w:br/>
              <w:t xml:space="preserve">иностранных государств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международным           </w:t>
              <w:br/>
              <w:t xml:space="preserve">организациям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е обеспечение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и, пособия и выплаты по         </w:t>
              <w:br/>
              <w:t xml:space="preserve">пенсионному, социальному и           </w:t>
              <w:br/>
              <w:t xml:space="preserve">медицинскому страхованию населения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социальной помощи         </w:t>
              <w:br/>
              <w:t xml:space="preserve">населению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и, пособия, выплачиваемые       </w:t>
              <w:br/>
              <w:t xml:space="preserve">организациями сектора                </w:t>
              <w:br/>
              <w:t xml:space="preserve">государственного управления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НЕФИНАНСОВЫХ АКТИВОВ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нематериальных  </w:t>
              <w:br/>
              <w:t xml:space="preserve">активов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   </w:t>
              <w:br/>
              <w:t xml:space="preserve">запасов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:                      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лжности)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6</Words>
  <Characters>4860</Characters>
  <CharactersWithSpaces>4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7:00Z</dcterms:created>
  <dc:creator>Министерство транспорта Российской Федерации</dc:creator>
  <dc:description/>
  <dc:language>en-US</dc:language>
  <cp:lastModifiedBy/>
  <dcterms:modified xsi:type="dcterms:W3CDTF">2011-10-30T15:57:00Z</dcterms:modified>
  <cp:revision>2</cp:revision>
  <dc:subject>Смета</dc:subject>
  <dc:title>Смета доходов и расходов по приносящей доход деятельности бюджетного учреждения, находящегося в ведении Министерства транспор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