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и учреждениями - получателям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у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─────────────────────────────────────┬─────┬──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Код  │  Классификация доходов бюджетов            │I    │полу-│9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├─────┬─────┬─────┬─────┬────┬─────┬─────────┤квар-│го-  │ме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Глав-│груп-│под- │ста- │эле-│под- │код клас-│тал  │дие  │ся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ный  │па   │груп-│тья, │мент│вид  │сификации│     │     │цев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рас- │     │па   │под- │    │дохо-│операций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поря-│     │     │ста- │    │дов  │сектора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ди-  │     │     │тья  │    │     │государ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тель │     │     │     │    │     │ственного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│     │     │     │    │     │</w:t>
      </w:r>
      <w:r>
        <w:rPr/>
        <w:t>управле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│     │     │     │    │     │</w:t>
      </w:r>
      <w:r>
        <w:rPr/>
        <w:t>ния, от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│     │     │     │    │     │</w:t>
      </w:r>
      <w:r>
        <w:rPr/>
        <w:t>носящий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│     │     │     │    │     │</w:t>
      </w:r>
      <w:r>
        <w:rPr/>
        <w:t>ся к до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│     │     │     │    │     │</w:t>
      </w:r>
      <w:r>
        <w:rPr/>
        <w:t>ходам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│     │     │     │    │     │</w:t>
      </w:r>
      <w:r>
        <w:rPr/>
        <w:t>бюджетов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┼─────┼─────┼─────┼────┼─────┼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2  │  3  │  4  │  5  │  6  │ 7  │  8  │    9    │ 10  │ 11  │12 │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┴─────┴─────┴─────┴────┴─────┴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теку-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го финансового года - всего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оказания услуг        │     │082   3     02    01010 01   0000  13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учреждениями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активов,   │     │082   3     02    02011 01   0000  41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ой федеральными уч-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ями (в части реализации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по указанному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у)  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активов,   │     │082   3     02    02041 01   0000  44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ой федеральными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(в части реализации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по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му имуществу)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езвозмездные поступления│     │082   3     03    99010 01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учреждениям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редства, перечисляемые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ами (субарендаторами)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озмещение затрат на эксплу-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ационные, коммунальные и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е административно-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е услуги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едпринимательской и │     │082    3    00    00000 00   0000  00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й приносящей доход деятель-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- всего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собственности по      │     │082    3    01    00000 00   0000  00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и иной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от собственности  │     │082    3    01    02000 00   0000  12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от собственности, │     │082    3    01    02010 01   0000  12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емые федеральными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очные продажи товаров и      │     │082    3    02    00000 00   0000  00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оказания услуг        │     │082    3    02    01000 00   0000  13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оказания услуг        │     │082    3    02    01010 01   0000  13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учреждениями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активов (в │     │082    3    02    02010 00   0000  41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реализации основных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по указанному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у)  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активов,   │     │082    3    02    02011 01   0000  41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ой федеральными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(в части реализации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по указанному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у)  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           │     │082    3    02    02020 00   0000  42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нематери-  │     │082    3    02    02021 01   0000  42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ых активов, осуществляемой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учреждениями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активов (в │     │082    3    02    02040 00   0000  44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реализации материальных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по указанному имуществу)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активов,   │     │082    3    02    02041 01   0000  44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ой федеральными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(в части реализации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по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му имуществу)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оступления от    │     │082    3    03    00000 00   0000  00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и иной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возмещения ущерба│     │082    3    03    02000 00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озникновении страховых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в     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возмещения ущерба│     │082    3    03    02010 01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озникновении страховых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в, когда выгодоприобрета-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ми по договорам страхования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упают федеральные государ-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е учреждения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ы, премии, добровольные    │     │082    3    03    03000 00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ертвования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ы, премии, добровольные    │     │082    3    03    03010 01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ертвования федеральным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учреждениям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ясненные поступления        │     │082    3    03    98000 00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ясненные поступления феде-  │     │082    3    03    98010 01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м государственным учрежде-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        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езвозмездные            │     │082    3    03    99000 00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  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езвозмездные поступления│     │082    3    03    99010 01   0000  18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учреждениям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│     │&lt;...&gt;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─────────────────────────────────────┴─────┴──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┬─────┬─────┬───────────┬────┬─────────┬─────┬──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Код  │Глав-│груп-│под- │  целевая  │вид │код клас-│I    │полу-│9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-│ный  │па   │груп-│  статья   │рас-│сификации│квар-│го-  │ме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рас- │(раз-│па   │           │хо- │операций │тал  │дие  │ся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поря-│дел) │(под-│           │дов │сектора  │     │     │цев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ди-  │     │раз- │           │    │государ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тель │     │дел) │           │    │ственного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           │    │</w:t>
      </w:r>
      <w:r>
        <w:rPr/>
        <w:t>управле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           │    │</w:t>
      </w:r>
      <w:r>
        <w:rPr/>
        <w:t>ния, от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           │    │</w:t>
      </w:r>
      <w:r>
        <w:rPr/>
        <w:t>носящий-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           │    │</w:t>
      </w:r>
      <w:r>
        <w:rPr/>
        <w:t>ся к рас-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           │    │</w:t>
      </w:r>
      <w:r>
        <w:rPr/>
        <w:t>ходам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│     │     │           │    │</w:t>
      </w:r>
      <w:r>
        <w:rPr/>
        <w:t>бюджетов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┼─────┼─────┼───────────┼────┼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│  2  │  3  │  4  │  5  │6    7   8 │ 9  │   10    │ 11  │ 12  │ 13│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┴─────┴─────┴───────────┴────┴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│200  │082   00    00    000  00  00 000  20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-│     │082   00    00    000  00  00 000  21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выплаты по опла-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труда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│     │082   00    00    000  00  00 000  211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, в том  │     │082   00    00    000  00  00 000  212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очные расходы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точные)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 │     │082   00    00    000  00  00 000  213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│     │082   00    00    000  00  00 000  22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│     │082   00    00    000  00  00 000  221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, в │     │082   00    00    000  00  00 000  222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: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очные расходы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ранспорт)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│     │082   00    00    000  00  00 000  223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│     │082   00    00    000  00  00 000  224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│     │082   00    00    000  00  00 000  225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, в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: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содержания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капитального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имущества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екущего ремонта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бслужива-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имущества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 по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, │     │082   00    00    000  00  00 000  226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очные расходы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йм жилья)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обязательное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гражданской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вла-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цев транспортных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-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е, опытно-конструк-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ские и опытно-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работы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│     │082   00    00    000  00  00 000  26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, пособия и вып- │     │082   00    00    000  00  00 000  261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ы по пенсионному,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му и медицин-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му страхованию насе-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│     │082   00    00    000  00  00 000  262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, в том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трансферты      │     │082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, пособия,       │     │082   00    00    000  00  00 000  263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емые органи-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ями сектора госу-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го управления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налогов и сборов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юджеты всех уровней,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состав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, сборы, гос.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шлины, лицензии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афы, пени, другие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е санкции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ы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пендии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           │300  │082   00    00    000  00  00 000  30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инансовых активов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│     │082   00    00    000  00  00 000  31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, в том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основных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я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е строительство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е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сновные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│     │082   00    00    000  00  00 000  32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,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е разработки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нематериальные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   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│     │082   00    00    000  00  00 000  34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, в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: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аменты,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язочные средства и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. лечебные средства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ы питания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ий инвентарь и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ундирование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горюче-смазочных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е материалы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материальные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и предметы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ия 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           │     │082   00    00    000  00  00 000  54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по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 кредитам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(ст. 200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ст. 300)             │     │                                      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средств    │     │082   00    00    000  00  00 000  51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────────────────────────────┼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е средств        │     │082   00    00    000  00  00 000  610      │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─────────────────────────────────────┴─────┴─────┴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джетного учреждения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9</Words>
  <Characters>34034</Characters>
  <CharactersWithSpaces>29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иносящей доход деятельности бюджетного учреждения, подведомственного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