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4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42-18-10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СОБОЛ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ДОХОДОВ И РАСХОДОВ ПО СРЕД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М ОТ ПРЕДПРИНИМАТЕЛЬСКОЙ И И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ОСЯЩЕЙ ДОХОД ДЕЯТЕЛЬНОСТИ НА 2005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чреждений)                   (в рублях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216"/>
        <w:gridCol w:w="1485"/>
      </w:tblGrid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доходов, относящиеся к            </w:t>
              <w:br/>
              <w:t xml:space="preserve">предпринимательской деятельности и иной     </w:t>
              <w:br/>
              <w:t>приносящей доход деятельности, и направления</w:t>
              <w:br/>
              <w:t xml:space="preserve">расходов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и иной        </w:t>
              <w:br/>
              <w:t xml:space="preserve">приносящей доход деятельности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ые продажи товаров и услуг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0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проведение медицинских осмотров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000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услуги зубопротезирования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000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за реализацию проездных билетов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000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платы за обучение на курсах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000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лечебно-трудовых мастерских,      </w:t>
              <w:br/>
              <w:t xml:space="preserve">эксплуатации подсобных предприятий          </w:t>
              <w:br/>
              <w:t xml:space="preserve">непроизводственного назначения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00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ная плата за проживание в            </w:t>
              <w:br/>
              <w:t xml:space="preserve">ведомственном жилом фонде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001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учебных заведений от выполнения      </w:t>
              <w:br/>
              <w:t xml:space="preserve">специальных работ по договорам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001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государственного   </w:t>
              <w:br/>
              <w:t xml:space="preserve">имущества, переданного в оперативное        </w:t>
              <w:br/>
              <w:t xml:space="preserve">управление бюджетным учреждениям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001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от предпринимательской   </w:t>
              <w:br/>
              <w:t xml:space="preserve">и иной приносящей доход деятельности в      </w:t>
              <w:br/>
              <w:t xml:space="preserve">соответствии с разрешением на открытие      </w:t>
              <w:br/>
              <w:t xml:space="preserve">счета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001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лассифицированные (невыясненные) доходы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00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и начисления на оплату труд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заработная плата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услуги связи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собия по социальной помощи         </w:t>
              <w:br/>
              <w:t xml:space="preserve">населению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 увеличение стоимости основных средст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сходов: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СОБОЛ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ДОХОДОВ И РАСХОДОВ ПО СРЕД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М ОТ ПРЕДПРИНИМАТЕЛЬСКОЙ И И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ОСЯЩЕЙ ДОХОД ДЕЯТЕЛЬНОСТИ НА 2005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чреждений)                   (в рублях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216"/>
        <w:gridCol w:w="1485"/>
      </w:tblGrid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доходов, относящиеся к            </w:t>
              <w:br/>
              <w:t xml:space="preserve">предпринимательской деятельности и иной     </w:t>
              <w:br/>
              <w:t>приносящей доход деятельности, и направления</w:t>
              <w:br/>
              <w:t xml:space="preserve">расходов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и иной        </w:t>
              <w:br/>
              <w:t xml:space="preserve">приносящей доход деятельности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по                </w:t>
              <w:br/>
              <w:t xml:space="preserve">предпринимательской и иной приносящей       </w:t>
              <w:br/>
              <w:t xml:space="preserve">доход деятельности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30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от бюджетов       </w:t>
              <w:br/>
              <w:t xml:space="preserve">бюджетной системы, в том числе: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30110,</w:t>
              <w:br/>
              <w:t xml:space="preserve">50302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из бюджета       </w:t>
              <w:br/>
              <w:t xml:space="preserve">субъекта РФ для оплаты услуг                </w:t>
              <w:br/>
              <w:t xml:space="preserve">зубопротезирования льготным категориям      </w:t>
              <w:br/>
              <w:t xml:space="preserve">населения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,           </w:t>
              <w:br/>
              <w:t xml:space="preserve">в том числе: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30120,</w:t>
              <w:br/>
              <w:t xml:space="preserve">50302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родителей за содержание детей в    </w:t>
              <w:br/>
              <w:t xml:space="preserve">детских дошкольных образовательных          </w:t>
              <w:br/>
              <w:t xml:space="preserve">учреждениях, обучение в музыкальных,        </w:t>
              <w:br/>
              <w:t xml:space="preserve">художественных школах и школах искусств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3012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студентов и учащихся на            </w:t>
              <w:br/>
              <w:t xml:space="preserve">приобретение проездных билетов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3012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от сбора драгоценных металлов и    </w:t>
              <w:br/>
              <w:t xml:space="preserve">сдачи отходов вторичного сырья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012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от предпринимательской и иной      </w:t>
              <w:br/>
              <w:t xml:space="preserve">приносящей доход деятельности, подлежащие   </w:t>
              <w:br/>
              <w:t xml:space="preserve">перераспределению (+, -)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3012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безвозмездные поступления текущего     </w:t>
              <w:br/>
              <w:t xml:space="preserve">характера по предпринимательской и иной     </w:t>
              <w:br/>
              <w:t xml:space="preserve">приносящей доход деятельности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012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и начисления на оплату труд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заработная плата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услуги связи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собия по социальной помощи         </w:t>
              <w:br/>
              <w:t xml:space="preserve">населению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 увеличение стоимости основных средст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расходов: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4</Characters>
  <CharactersWithSpaces>4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Департамент здравоохранения г. Москвы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по средствам, полученным от предпринимательской и иной приносящей доход деятельности на 2005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