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изменений в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,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Россельхоз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 С.А.Данкве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м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1755"/>
      </w:tblGrid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СРРПБ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ОКЕ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4589"/>
        <w:gridCol w:w="1756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доходов от    </w:t>
              <w:br/>
              <w:t>предпринимательской и иной</w:t>
              <w:br/>
              <w:t xml:space="preserve">приносящей доход          </w:t>
              <w:br/>
              <w:t xml:space="preserve">деятельности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 </w:t>
              <w:br/>
              <w:t xml:space="preserve">оказываемых федеральными  </w:t>
              <w:br/>
              <w:t xml:space="preserve">учреждениями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иносящей доход деятельности, территориальных управлений Россельхознадзора, федеральных государственных учреждений, подведомственных Россельхоз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