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редствам, 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й приносящей доход деятельности,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средств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распорядитель    средств:    Федеральная    служб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971"/>
        <w:gridCol w:w="1620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кономической  </w:t>
              <w:br/>
              <w:t xml:space="preserve">классифика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>по смете на</w:t>
              <w:br/>
              <w:t xml:space="preserve">2007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начало года, всего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источникам     </w:t>
              <w:br/>
              <w:t xml:space="preserve">образования: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ства, поступающие от   </w:t>
              <w:br/>
              <w:t xml:space="preserve">страховых организаций на      </w:t>
              <w:br/>
              <w:t xml:space="preserve">возмещение вреда по договорам </w:t>
              <w:br/>
              <w:t xml:space="preserve">обязательного страхования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302010010000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лата за проведение        </w:t>
              <w:br/>
              <w:t xml:space="preserve">государственной экологической </w:t>
              <w:br/>
              <w:t xml:space="preserve">экспертизы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201010010000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текущего периода, всег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источникам     </w:t>
              <w:br/>
              <w:t xml:space="preserve">образования: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ства, поступающие от   </w:t>
              <w:br/>
              <w:t xml:space="preserve">страховых организаций на      </w:t>
              <w:br/>
              <w:t xml:space="preserve">возмещение вреда по договорам </w:t>
              <w:br/>
              <w:t xml:space="preserve">обязательного страхования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302010010000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лата за проведение        </w:t>
              <w:br/>
              <w:t xml:space="preserve">государственной экологической </w:t>
              <w:br/>
              <w:t xml:space="preserve">экспертизы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201010010000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30201010010000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</w:t>
              <w:br/>
              <w:t xml:space="preserve">имуществом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2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2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2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нефинансовых      </w:t>
              <w:br/>
              <w:t xml:space="preserve">активов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</w:t>
              <w:br/>
              <w:t xml:space="preserve">средств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материальных запасов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 000000000000003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 00000000000000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5</Characters>
  <CharactersWithSpaces>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аемым от предпринимательской и иной приносящей доход деятельности, на 2007 год (распорядитель средств — территориальный орган Ростехнадз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