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сения в них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и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м коммуник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печати и массовым коммуник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   А.Ю.Роман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редствам, полученным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иной приносящей доход деятельности, на 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агентство по печати и массовым коммуникациям     │13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3645"/>
        <w:gridCol w:w="1081"/>
      </w:tblGrid>
      <w:tr>
        <w:trPr>
          <w:trHeight w:val="9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     </w:t>
              <w:br/>
              <w:t xml:space="preserve">администратора поступлений в </w:t>
              <w:br/>
              <w:t xml:space="preserve">бюджет, группы, подгруппы,  </w:t>
              <w:br/>
              <w:t xml:space="preserve">статьи, подстатьи, элемента, </w:t>
              <w:br/>
              <w:t xml:space="preserve">программы (подпрограммы),  </w:t>
              <w:br/>
              <w:t xml:space="preserve">кода экономической     </w:t>
              <w:br/>
              <w:t xml:space="preserve">классификации доходов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   </w:t>
              <w:br/>
              <w:t xml:space="preserve">ГОДА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           </w:t>
              <w:br/>
              <w:t xml:space="preserve">ПРЕДПРИНИМАТЕЛЬСКОЙ И ИНОЙ   </w:t>
              <w:br/>
              <w:t>ПРИНОСЯЩЕЙ ДОХОД ДЕЯТЕЛЬНО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0 00000 00 000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ОБСТВЕННОСТИ ПО   </w:t>
              <w:br/>
              <w:t xml:space="preserve">ПРЕДПРИНИМАТЕЛЬСКОЙ И ИНОЙ   </w:t>
              <w:br/>
              <w:t>ПРИНОСЯЩЕЙ ДОХОД ДЕЯТЕЛЬНО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 3 01 00000 00 000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азмещения         </w:t>
              <w:br/>
              <w:t xml:space="preserve">денежных средств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1 01000 00 0000 1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азмещения         </w:t>
              <w:br/>
              <w:t xml:space="preserve">денежных средств, получаемых </w:t>
              <w:br/>
              <w:t xml:space="preserve">федеральными учреждениями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1 01010 01 0000 1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ЫЕ ПРОДАЖИ ТОВАРОВ И   </w:t>
              <w:br/>
              <w:t xml:space="preserve">УСЛУГ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0000 00 000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1000 00 0000 1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    </w:t>
              <w:br/>
              <w:t xml:space="preserve">оказываемых федеральными     </w:t>
              <w:br/>
              <w:t xml:space="preserve">учреждениями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1010 01 0000 1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товаров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2000 00 0000 4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товаров,   </w:t>
              <w:br/>
              <w:t xml:space="preserve">осуществляемой федеральными  </w:t>
              <w:br/>
              <w:t xml:space="preserve">учреждениями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2010 01 0000 4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ОСТУПЛЕНИЯ ОТ </w:t>
              <w:br/>
              <w:t xml:space="preserve">ПРЕДПРИНИМАТЕЛЬСКОЙ И ИНОЙ   </w:t>
              <w:br/>
              <w:t>ПРИНОСЯЩЕЙ ДОХОД ДЕЯТЕЛЬНО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 3 03 00000 00 000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</w:t>
              <w:br/>
              <w:t xml:space="preserve">бюджетов бюджетной системы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1000 00 0000 1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</w:t>
              <w:br/>
              <w:t xml:space="preserve">бюджетов бюджетной системы   </w:t>
              <w:br/>
              <w:t xml:space="preserve">федеральным учреждениям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1010 01 0000 1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        </w:t>
              <w:br/>
              <w:t xml:space="preserve">поступления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2000 00 0000 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        </w:t>
              <w:br/>
              <w:t xml:space="preserve">поступления федеральным      </w:t>
              <w:br/>
              <w:t xml:space="preserve">учреждениям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2010 01 0000 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НА КОНЕЦ ГОД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, ПОДЛЕЖАЩИХ    </w:t>
              <w:br/>
              <w:t xml:space="preserve">ИСПОЛЬЗОВАНИЮ В ТЕКУЩЕМ ГОДУ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0 00000 00 0000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3645"/>
        <w:gridCol w:w="1081"/>
      </w:tblGrid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</w:t>
              <w:br/>
              <w:t xml:space="preserve">оплату труда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1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2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2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2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 за пользование</w:t>
              <w:br/>
              <w:t xml:space="preserve">имуществом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2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        </w:t>
              <w:br/>
              <w:t xml:space="preserve">имущества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2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2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долговых        </w:t>
              <w:br/>
              <w:t xml:space="preserve">обязательств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утренних      </w:t>
              <w:br/>
              <w:t xml:space="preserve">долговых обязательств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3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их         </w:t>
              <w:br/>
              <w:t xml:space="preserve">долговых обязательств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3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возмездные и безвозвратные</w:t>
              <w:br/>
              <w:t xml:space="preserve">перечисления организациям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 безвозвратные</w:t>
              <w:br/>
              <w:t xml:space="preserve">перечисления государственным </w:t>
              <w:br/>
              <w:t xml:space="preserve">и муниципальным организациям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4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 безвозвратные</w:t>
              <w:br/>
              <w:t>перечисления организациям, за</w:t>
              <w:br/>
              <w:t>исключением государственных и</w:t>
              <w:br/>
              <w:t xml:space="preserve">муниципальных организаций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4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 безвозвратные</w:t>
              <w:br/>
              <w:t xml:space="preserve">перечисления бюджетам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</w:t>
              <w:br/>
              <w:t xml:space="preserve">бюджетной системы Российской </w:t>
              <w:br/>
              <w:t xml:space="preserve">Федерации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5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наднациональным </w:t>
              <w:br/>
              <w:t>организациям и правительствам</w:t>
              <w:br/>
              <w:t xml:space="preserve">иностранных государств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25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  </w:t>
              <w:br/>
              <w:t xml:space="preserve">государствам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5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</w:t>
              <w:br/>
              <w:t xml:space="preserve">пенсионному, социальному и   </w:t>
              <w:br/>
              <w:t xml:space="preserve">медицинскому страхованию     </w:t>
              <w:br/>
              <w:t xml:space="preserve">населения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6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</w:t>
              <w:br/>
              <w:t xml:space="preserve">населению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6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            </w:t>
              <w:br/>
              <w:t xml:space="preserve">выплачиваемые организациями  </w:t>
              <w:br/>
              <w:t xml:space="preserve">сектора государственного     </w:t>
              <w:br/>
              <w:t xml:space="preserve">управления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6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2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   </w:t>
              <w:br/>
              <w:t xml:space="preserve">активов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3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</w:t>
              <w:br/>
              <w:t xml:space="preserve">основных средств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3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</w:t>
              <w:br/>
              <w:t xml:space="preserve">нематериальных активов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3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</w:t>
              <w:br/>
              <w:t xml:space="preserve">материальных запас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3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финансовых       </w:t>
              <w:br/>
              <w:t xml:space="preserve">активов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5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акций и </w:t>
              <w:br/>
              <w:t xml:space="preserve">иных форм участия в капитал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5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задолженности по  </w:t>
              <w:br/>
              <w:t xml:space="preserve">бюджетным кредитам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00 00 0000000 000 5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финансовых активов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6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ценных  </w:t>
              <w:br/>
              <w:t xml:space="preserve">бумаг, кроме акций и иных    </w:t>
              <w:br/>
              <w:t xml:space="preserve">форм участия в капитале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6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задолженности по  </w:t>
              <w:br/>
              <w:t xml:space="preserve">бюджетным кредитам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6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8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кварталам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финансирования и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.А.Кушелев 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75</Characters>
  <CharactersWithSpaces>6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лученным от предпринимательской и иной приносящей доход деятельности учреждениями и организациями, находящимися в ведении Федерального агентства по печати и массовым коммуник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