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Министра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 _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иносящей доход деятельности, Министерства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646"/>
        <w:gridCol w:w="1080"/>
      </w:tblGrid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, подгрупп, статей,</w:t>
              <w:br/>
              <w:t xml:space="preserve">подстатей, элементов, программ    </w:t>
              <w:br/>
              <w:t xml:space="preserve">(подпрограмм), кодов экономической  </w:t>
              <w:br/>
              <w:t xml:space="preserve">классифика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иносящей доход            </w:t>
              <w:br/>
              <w:t xml:space="preserve">деятельност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КОНЕЦ ГОДА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инансов                                      К.Г. Череп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инанс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М.В. Дугиш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иносящей доход деятельности, Министерства культуры Российской Федераци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