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мая 2010 г. N 5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бюджет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мета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средствам, поступающим в доход бюджета от сдачи в арен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ущества, находящегося в федер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переданного в оператив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юджетным учрежд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бюджетного учрежд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 образования и науки Российской Федерации     по ППП  │  07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главный распорядитель средств федерального бюджета)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ли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350"/>
        <w:gridCol w:w="810"/>
        <w:gridCol w:w="810"/>
        <w:gridCol w:w="811"/>
        <w:gridCol w:w="1079"/>
      </w:tblGrid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групп, подгрупп, статей,</w:t>
              <w:br/>
              <w:t xml:space="preserve">подстатей, элементов доходов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средств</w:t>
              <w:br/>
              <w:t xml:space="preserve">на год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     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 1 00 00000 00 0000 0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ИСПОЛЬЗОВАНИЯ ИМУЩЕСТВА,   </w:t>
              <w:br/>
              <w:t xml:space="preserve">НАХОДЯЩЕГОСЯ В ГОСУДАРСТВЕННОЙ И     </w:t>
              <w:br/>
              <w:t xml:space="preserve">МУНИЦИПАЛЬНОЙ СОБСТВЕННОСТИ     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 1 11 00000 00 0000 0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средств</w:t>
              <w:br/>
              <w:t xml:space="preserve">на год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, </w:t>
              <w:br/>
              <w:t>подразде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ЦС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Р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ирование расходов, осуществля- </w:t>
              <w:br/>
              <w:t xml:space="preserve">емое за счет средств, поступающих от </w:t>
              <w:br/>
              <w:t xml:space="preserve">сдачи в аренду имущества, закреплен- </w:t>
              <w:br/>
              <w:t xml:space="preserve">ного за государственными организаци- </w:t>
              <w:br/>
              <w:t xml:space="preserve">ями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ланово-фин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бюджет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иное уполномоченное лицо)         _________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4</Characters>
  <CharactersWithSpaces>2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5:59:00Z</dcterms:modified>
  <cp:revision>2</cp:revision>
  <dc:subject>Смета</dc:subject>
  <dc:title>Смета доходов и расходов по средствам, поступающим в доход бюджета от сдачи в аренду имущества, находящегося в федеральной собственности и переданного в оперативное управление бюджетным учреждениям, находящимся в ведении Министерства образования и науки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