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ый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ли полное наз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являющегося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учателем)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РЕДСТВАМ, ПОЛУЧЕННЫМ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атель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2970"/>
        <w:gridCol w:w="676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, служба, агентств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 агентство</w:t>
              <w:br/>
              <w:t xml:space="preserve">по рыболовству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6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ая статья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расходов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измерения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835"/>
        <w:gridCol w:w="229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ных стат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 200_ г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   </w:t>
              <w:br/>
              <w:t xml:space="preserve">ИНОЙ ПРИНОСЯЩЕЙ ДОХОД ДЕЯТЕЛЬНО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630000000000000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татки средств на 01.01.200_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ступления текущего год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классификации </w:t>
              <w:br/>
              <w:t xml:space="preserve">операций сектора государственного  </w:t>
              <w:br/>
              <w:t xml:space="preserve">управления, относящихся к доходам  </w:t>
              <w:br/>
              <w:t xml:space="preserve">бюджетов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СЕГО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классификации </w:t>
              <w:br/>
              <w:t xml:space="preserve">операций сектора государственного  </w:t>
              <w:br/>
              <w:t xml:space="preserve">управления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 ___________ /         /     (указывается только на 3-ем экземпля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ое агентство по рыболовству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енным от приносящей доход деятельности федеральных государственных учреждений, федеральных государственных образовательных учреждений и федеральных государственных научных учреждений, подведомственных Федер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