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смет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по средств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аемым от предприниматель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ой приносящей дох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 (Ф.И.О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а доходов и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редствам, получаемым от предприниматель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ной приносящей доход деятельности, на 2007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итель средст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федераль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уч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   распорядитель    средств:    Федеральная    служба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ому, технологическому и атомному надз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3645"/>
        <w:gridCol w:w="1620"/>
      </w:tblGrid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экономической     </w:t>
              <w:br/>
              <w:t xml:space="preserve">классификации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о </w:t>
              <w:br/>
              <w:t>по смете на</w:t>
              <w:br/>
              <w:t xml:space="preserve">2007 год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98 3 00 00000 00 0000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начало года,  </w:t>
              <w:br/>
              <w:t xml:space="preserve">всего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98 3 00 00000 00 0000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ом числе по источникам</w:t>
              <w:br/>
              <w:t xml:space="preserve">образования: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редства, поступающие </w:t>
              <w:br/>
              <w:t xml:space="preserve">от страховых организаций </w:t>
              <w:br/>
              <w:t xml:space="preserve">на возмещение вреда по   </w:t>
              <w:br/>
              <w:t xml:space="preserve">договорам обязательного  </w:t>
              <w:br/>
              <w:t xml:space="preserve">страхования гражданской  </w:t>
              <w:br/>
              <w:t xml:space="preserve">ответственности          </w:t>
              <w:br/>
              <w:t xml:space="preserve">владельцев транспортных  </w:t>
              <w:br/>
              <w:t xml:space="preserve">средств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8 3030201001000018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Доходы, получаемые    </w:t>
              <w:br/>
              <w:t xml:space="preserve">научными учреждениями,   </w:t>
              <w:br/>
              <w:t xml:space="preserve">находящимися в ведении   </w:t>
              <w:br/>
              <w:t xml:space="preserve">Ростехнадзора, от        </w:t>
              <w:br/>
              <w:t xml:space="preserve">выполнения научно-       </w:t>
              <w:br/>
              <w:t xml:space="preserve">исследовательских и      </w:t>
              <w:br/>
              <w:t xml:space="preserve">опытно-конструкторских   </w:t>
              <w:br/>
              <w:t xml:space="preserve">работ, от оказания       </w:t>
              <w:br/>
              <w:t>консультационных услуг на</w:t>
              <w:br/>
              <w:t xml:space="preserve">основании заключенных    </w:t>
              <w:br/>
              <w:t xml:space="preserve">договоров в соответствии </w:t>
              <w:br/>
              <w:t xml:space="preserve">с учредительными         </w:t>
              <w:br/>
              <w:t xml:space="preserve">документами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8 3020101001000013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текущего периода, </w:t>
              <w:br/>
              <w:t xml:space="preserve">всего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ом числе по источникам</w:t>
              <w:br/>
              <w:t xml:space="preserve">образования: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редства, поступающие </w:t>
              <w:br/>
              <w:t xml:space="preserve">от страховых организаций </w:t>
              <w:br/>
              <w:t xml:space="preserve">на возмещение вреда по   </w:t>
              <w:br/>
              <w:t xml:space="preserve">договорам обязательного  </w:t>
              <w:br/>
              <w:t xml:space="preserve">страхования гражданской  </w:t>
              <w:br/>
              <w:t xml:space="preserve">ответственности          </w:t>
              <w:br/>
              <w:t xml:space="preserve">владельцев транспортных  </w:t>
              <w:br/>
              <w:t xml:space="preserve">средств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8 3030201001000018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Доходы получаемые     </w:t>
              <w:br/>
              <w:t xml:space="preserve">научными учреждениями,   </w:t>
              <w:br/>
              <w:t xml:space="preserve">находящимися в ведении   </w:t>
              <w:br/>
              <w:t xml:space="preserve">Ростехнадзора, от        </w:t>
              <w:br/>
              <w:t xml:space="preserve">выполнения научно-       </w:t>
              <w:br/>
              <w:t xml:space="preserve">исследовательских и      </w:t>
              <w:br/>
              <w:t xml:space="preserve">опытно-конструкторских   </w:t>
              <w:br/>
              <w:t xml:space="preserve">работ, от оказания       </w:t>
              <w:br/>
              <w:t xml:space="preserve">консультационных и       </w:t>
              <w:br/>
              <w:t xml:space="preserve">информационных услуг на  </w:t>
              <w:br/>
              <w:t xml:space="preserve">основании заключенных    </w:t>
              <w:br/>
              <w:t xml:space="preserve">договоров в соответствии </w:t>
              <w:br/>
              <w:t xml:space="preserve">с учредительными         </w:t>
              <w:br/>
              <w:t xml:space="preserve">документами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8 3020101001000013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(не включаемые в  </w:t>
              <w:br/>
              <w:t xml:space="preserve">состав расходов)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8 3020101001000013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ОВ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8 0000000000000020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 начисления</w:t>
              <w:br/>
              <w:t xml:space="preserve">на оплату труда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8 0000000000000021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8 0000000000000021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8 0000000000000021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оплату     </w:t>
              <w:br/>
              <w:t xml:space="preserve">труда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8 0000000000000021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услуг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8 0000000000000022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8 0000000000000022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8 0000000000000022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8 0000000000000022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       </w:t>
              <w:br/>
              <w:t xml:space="preserve">пользование имуществом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8 0000000000000022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по содержанию     </w:t>
              <w:br/>
              <w:t xml:space="preserve">имущества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8 0000000000000022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услуги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8 0000000000000022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8 0000000000000029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нефинансовых </w:t>
              <w:br/>
              <w:t xml:space="preserve">активов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8 0000000000000030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 </w:t>
              <w:br/>
              <w:t xml:space="preserve">основных средств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8 0000000000000031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 </w:t>
              <w:br/>
              <w:t xml:space="preserve">нематериальных активов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8 0000000000000032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 </w:t>
              <w:br/>
              <w:t xml:space="preserve">материальных запасов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8 0000000000000034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8 0000000000000080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 Показатели со знаком мину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5</Words>
  <Characters>3980</Characters>
  <CharactersWithSpaces>3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9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5:59:00Z</dcterms:modified>
  <cp:revision>2</cp:revision>
  <dc:subject>Смета</dc:subject>
  <dc:title>Смета доходов и расходов по средствам, получаемым от предпринимательской и иной приносящей доход деятельности, на 2007 год (распорядитель средств — федеральное государственное научное учрежде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