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мет доходов и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редствам, получ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предпринимательской и и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осящей доход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СМ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доходов и расходов по средствам, полученным 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едпринимательской и иной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 бюджет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на 200_ год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Доходы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(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┬───┬──────────────────────────────────────┬──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│Код│    Классификация доходов бюджетов    │I    │По-│9  │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казателя  │ст-├─────┬────┬────┬─────┬────┬─────┬─────┤квар-│лу-│ме-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ро-│Глав-│гру-│под-│ста- │эле-│прог-│эко- │тал  │го-│ся-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ки │ный  │ппа │гру-│тья, │мент│рамма│номи-│     │дие│цев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│</w:t>
      </w:r>
      <w:r>
        <w:rPr>
          <w:sz w:val="18"/>
          <w:szCs w:val="18"/>
        </w:rPr>
        <w:t>рас- │    │ппа │под- │    │     │чес-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│</w:t>
      </w:r>
      <w:r>
        <w:rPr>
          <w:sz w:val="18"/>
          <w:szCs w:val="18"/>
        </w:rPr>
        <w:t>поря-│    │    │ста- │    │     │кая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│</w:t>
      </w:r>
      <w:r>
        <w:rPr>
          <w:sz w:val="18"/>
          <w:szCs w:val="18"/>
        </w:rPr>
        <w:t>ди-  │    │    │тья  │    │     │клас-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│</w:t>
      </w:r>
      <w:r>
        <w:rPr>
          <w:sz w:val="18"/>
          <w:szCs w:val="18"/>
        </w:rPr>
        <w:t>тель │    │    │     │    │     │сифи-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│     │    │    │     │    │     │</w:t>
      </w:r>
      <w:r>
        <w:rPr>
          <w:sz w:val="18"/>
          <w:szCs w:val="18"/>
        </w:rPr>
        <w:t>кация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─┼────┼────┼─────┼────┼─────┼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1      │ 2 │  3  │ 4  │ 5  │  6  │ 7  │  8  │  9  │  10 │11 │12 │1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─┴────┴────┴─────┴────┴─────┴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──────────────────────────────────┼─────┴───┴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таток      │   │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ств      │   │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начало    │   │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кущего     │   │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инансового  │   │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да         │   │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──────────────────────────────────┼─────┬───┬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ходы от    │   │000   3    00   00000 00   0000  000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ни-  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тельской  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иной      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носящей  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ход       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и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всего     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: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ходы от    │   │000   3    01   00000 00   0000  000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бственности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предприни-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тельской  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иной      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носящей  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ход       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и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ходы от    │   │000   3    01   01000 00   0000  120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мещения  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нежных    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ств     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ходы от    │   │000   3    01   01010 01   0000  120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мещения  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нежных    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ств,    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учаемых  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льными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ями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ыночные     │   │000   3    02   00000 00   0000  000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ажи     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варов     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услуг     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ходы       │   │000   3    02   01000 00   0000  130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 продажи  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луг       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ходы от    │   │000   3    02   01010 01   0000  130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ажи     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луг,      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казываемых 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льными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ями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ходы       │   │000   3    02   02000 00   0000  440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 продажи  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варов     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ходы от    │   │000   3    02   02010 01   0000  440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ажи     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варов,    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ущест-    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ляемой     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льными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ями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звозмездные│   │000   3    03   00000 00   0000  180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тупления 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 предпри- 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мательской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иной      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носящей  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ход       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и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звозмездные│   │000   3    03   01000 00   0000  151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тупления 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 бюджетов 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юджетной   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стемы     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звозмездные│   │000   3    03   01010 01   0000  151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тупления 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 бюджетов 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юджетной   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стемы в   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льный 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юджет      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      │   │000   3    03   02000 00   0000  180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звозмездные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тупления 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      │   │000   3    03   02010 01   0000  180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звозмездные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тупления 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федеральный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юджет       │   │                                   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───────────────────────────────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доходы │   │000   3    00   00000 00   0000  000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┴───┴──────────────────────────────────────┴─────┴───┴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Расходы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(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┬───┬─────┬─────┬─────┬─────────┬────┬─────┬─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именование  │Код│Глав-│Груп-│Под- │ Целевая │Вид │Эко- │I   │По-│9  │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оказателя   │ст-│ный  │па   │груп-│ статья  │рас-│номи-│ква-│лу-│ме-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</w:t>
      </w:r>
      <w:r>
        <w:rPr>
          <w:sz w:val="18"/>
          <w:szCs w:val="18"/>
        </w:rPr>
        <w:t>ро-│рас- │(раз-│па   │         │хо- │чес- │ртал│го-│ся-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</w:t>
      </w:r>
      <w:r>
        <w:rPr>
          <w:sz w:val="18"/>
          <w:szCs w:val="18"/>
        </w:rPr>
        <w:t>ки │поря-│дел) │(под-│         │дов │кая  │    │дие│цев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│</w:t>
      </w:r>
      <w:r>
        <w:rPr>
          <w:sz w:val="18"/>
          <w:szCs w:val="18"/>
        </w:rPr>
        <w:t>ди-  │     │раз- │         │    │клас-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│</w:t>
      </w:r>
      <w:r>
        <w:rPr>
          <w:sz w:val="18"/>
          <w:szCs w:val="18"/>
        </w:rPr>
        <w:t>тель │     │дел) │         │    │сифи-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│     │     │     │         │    │</w:t>
      </w:r>
      <w:r>
        <w:rPr>
          <w:sz w:val="18"/>
          <w:szCs w:val="18"/>
        </w:rPr>
        <w:t>кация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┼─────┼─────┼───┬──┬──┼────┼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1       │ 2 │  3  │  4  │  5  │ 6 │7 │8 │ 9  │ 10  │ 11 │12 │13 │1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┴─────┴─────┴───┴──┴──┴────┴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ходы         │200│000   00    00    000 00 00 000  200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лата труда    │   │000   00    00    000 00 00 000  210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начисления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оплату 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работная плата│   │000   00    00    000 00 00 000  211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выплаты, │   │000   00    00    000 00 00 000  212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: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мандировочные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сходы  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суточные)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угие расходы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числения      │   │000   00    00    000 00 00 000  213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оплату труда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обретение    │   │000   00    00    000 00 00 000  220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луг     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луги связи    │   │000   00    00    000 00 00 000  221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анспортные    │   │000   00    00    000 00 00 000  222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луги,   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: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мандировочные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сходы  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транспорт)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угие расходы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мунальные    │   │000   00    00    000 00 00 000  223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луги    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рендная плата  │   │000   00    00    000 00 00 000  224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 пользование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уществом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луги по       │   │000   00    00    000 00 00 000  225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держанию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ущества,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: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плата   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держания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мущества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плата   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апитального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емонта  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мущества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плата текущего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емонта  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мущества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ехническое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служивание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мущества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угие расходы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 содержанию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мущества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услуги,  │   │000   00    00    000 00 00 000  226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: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мандировочные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сходы  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наем жилья)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сходы  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 обязательное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трахование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ражданской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тветственности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ладельцев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ранспортных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редств  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учно-  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сследователь-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кие, опытно-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нструкторские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 опытно-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ехнологические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боты   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угие расходы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циальное      │   │000   00    00    000 00 00 000  260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еспечение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нсии, пособия │   │000   00    00    000 00 00 000  261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выплаты по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нсионному,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циальному и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дицинскому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ахованию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селения 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обия по      │   │000   00    00    000 00 00 000  262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циальной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мощи населению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нсии, пособия,│   │000   00    00    000 00 00 000  263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плачиваемые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ями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ктора   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го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равления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расходы, │   │000   00    00    000 00 00 000  290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: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плата налогов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 сборов в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юджеты всех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ровней, 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ключенные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состав 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сходов 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латежи, сборы,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ос. пошлины,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ицензии 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штрафы, пени,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угие   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экономические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анкции  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ранты   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типендии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чие   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рансферты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селению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тупление     │300│000   00    00    000 00 00 000  300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финансовых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ктивов   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величение      │   │000   00    00    000 00 00 000  310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оимости 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новных  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ств,  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: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иобретение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сновных 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редств  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одернизация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ягкий   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вентарь и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мундирование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жилищное 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троительство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апитальное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троительство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чие основные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редства 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величение      │   │000   00    00    000 00 00 000  320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оимости 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материальных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ктивов,  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: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учные  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зработки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иобретение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материальных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ктивов  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чие   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материальные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ктивы   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величение      │   │000   00    00    000 00 00 000  340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оимости 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териальных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пасов,  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: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едикаменты,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ревязочные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редства и пр.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ечебные 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сходы  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дукты 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итания  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плата горюче-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мазочных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атериалов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чие   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сходные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атериалы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 предметы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набжения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┼──────────────────────────────────────┼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расходов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т. 200 +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+ ст. 300)      │   │                                      │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┴───┴──────────────────────────────────────┴────┴───┴───┴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бюджетного учреждения ______________________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                 ______________________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"__" ______________ 200___ г.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2</Words>
  <Characters>28368</Characters>
  <CharactersWithSpaces>24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5:57:00Z</dcterms:modified>
  <cp:revision>2</cp:revision>
  <dc:subject>Смета</dc:subject>
  <dc:title>Смета доходов и расходов по средствам, полученным от предпринимательской и иной приносящей доход деятельности, бюджет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