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редствам, 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распорядитель    средств:    Федеральная    служб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971"/>
        <w:gridCol w:w="1620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 </w:t>
              <w:br/>
              <w:t xml:space="preserve">классифик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по смете на</w:t>
              <w:br/>
              <w:t xml:space="preserve">2007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на   </w:t>
              <w:br/>
              <w:t>начало года (по бухгалтерскому</w:t>
              <w:br/>
              <w:t xml:space="preserve">балансу)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   </w:t>
              <w:br/>
              <w:t xml:space="preserve">образования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ступающие от      </w:t>
              <w:br/>
              <w:t xml:space="preserve">страховых организаций на      </w:t>
              <w:br/>
              <w:t xml:space="preserve">возмещение вреда по договорам </w:t>
              <w:br/>
              <w:t xml:space="preserve">обязательного страхования     </w:t>
              <w:br/>
              <w:t xml:space="preserve">гражданской ответственности   </w:t>
              <w:br/>
              <w:t xml:space="preserve">владельцев транспортных       </w:t>
              <w:br/>
              <w:t xml:space="preserve">средст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302010010000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           </w:t>
              <w:br/>
              <w:t xml:space="preserve">учреждениями, находящимися в  </w:t>
              <w:br/>
              <w:t xml:space="preserve">ведении Ростехнадзора в       </w:t>
              <w:br/>
              <w:t xml:space="preserve">соответствии с учредительными </w:t>
              <w:br/>
              <w:t xml:space="preserve">документами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текущего периода, всег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ступающие от      </w:t>
              <w:br/>
              <w:t xml:space="preserve">страховых организаций на      </w:t>
              <w:br/>
              <w:t xml:space="preserve">возмещение вреда по договорам </w:t>
              <w:br/>
              <w:t xml:space="preserve">обязательного страхования     </w:t>
              <w:br/>
              <w:t xml:space="preserve">гражданской ответственности   </w:t>
              <w:br/>
              <w:t xml:space="preserve">владельцев транспортных       </w:t>
              <w:br/>
              <w:t xml:space="preserve">средст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302010010000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           </w:t>
              <w:br/>
              <w:t xml:space="preserve">учреждениями, находящимися в  </w:t>
              <w:br/>
              <w:t xml:space="preserve">ведении Ростехнадзора в       </w:t>
              <w:br/>
              <w:t xml:space="preserve">соответствии с учредительными </w:t>
              <w:br/>
              <w:t xml:space="preserve">документами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, не включаемые в состав</w:t>
              <w:br/>
              <w:t xml:space="preserve">расходов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</w:t>
              <w:br/>
              <w:t xml:space="preserve">оплату труда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</w:t>
              <w:br/>
              <w:t xml:space="preserve">имуществом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</w:t>
              <w:br/>
              <w:t xml:space="preserve">населению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ефинансовых      </w:t>
              <w:br/>
              <w:t xml:space="preserve">активо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нематериальных активов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материальных запасо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оказатели со знаком мин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аемым от предпринимательской и иной приносящей доход деятельности, на 2007 год (распорядитель средств — Федеральное государственное учрежд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