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Ростехнадзора от 23.01.2009 N 19, в котором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9 г.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9 N 33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ходов и расходов по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аемым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распорядитель  средств:  Федеральная  служба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средств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органа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351"/>
        <w:gridCol w:w="2429"/>
        <w:gridCol w:w="810"/>
      </w:tblGrid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лавы</w:t>
              <w:br/>
              <w:t xml:space="preserve">главного </w:t>
              <w:br/>
              <w:t xml:space="preserve">распоря- </w:t>
              <w:br/>
              <w:t xml:space="preserve">дител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, всего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источникам образования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текущего периода, всего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источникам образования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Налог на прибыль &lt;*&gt;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201010010000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еречислены в федеральный           </w:t>
              <w:br/>
              <w:t xml:space="preserve">бюджет излишне полученные суммы        </w:t>
              <w:br/>
              <w:t xml:space="preserve">от государственной экологической       </w:t>
              <w:br/>
              <w:t xml:space="preserve">экспертизы &lt;*&gt;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201010010000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 </w:t>
              <w:br/>
              <w:t xml:space="preserve">имуществом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2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</w:t>
              <w:br/>
              <w:t xml:space="preserve">запасов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казатели со знаком мину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5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лучаемым от приносящей доход деятельности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