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осящей доход деятельности бюдже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- получателями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, подведомственными Минсельхозу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едпринимательской и иной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бюджетного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┬─────┬───┬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Код  │      Классификация доходов бюджетов      │1    │По-│9   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казателя      │стро-├─────┬─────┬─────┬───────┬────┬─────┬─────┤квар-│лу-│ме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глав-│груп-│под- │статья,│эле-│прог-│экон.│тал  │го-│ся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ый  │па   │груп-│под-   │мент│рамма│клас-│     │дие│цев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рас- │     │па   │статья │    │     │сифи-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оря-│     │     │       │    │     │кация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дит. │     │     │       │    │     │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┼─────┼───────┼────┼─────┼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3  │  4  │  5  │   6   │ 7  │  8  │  9  │ 10  │11 │ 12 │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┴─────┴─────┴───────┴────┴─────┴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средств на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о текущего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го года -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ходы от продажи    │     │000   3     02    01010   01   0000  13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, оказываемых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ми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ходы от продажи    │     │000   3     02    02010   01   0000  44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,   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емой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ми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безвозмездные │     │000   3     03    02010   01   0000  18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я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м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ходы от            │     │000   3     00    00000   00   0000  00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кой и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й приносящей доход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- всего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ходы от            │     │000   3     01    00000   00   0000  00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 по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кой и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й приносящей доход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ходы от размещения │     │000   3     01    01000   00   0000  12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нежных средств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ходы от размещения │     │000   3     01    01010   01   0000  12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нежных средств,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емых 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ми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ночные продажи     │     │000   3     02    00000   00   0000  00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 и услуг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ходы от продажи    │     │000   3     02    01000   00   0000  13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      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ходы от продажи    │     │000   3     02    01010   01   0000  13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, оказываемых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ми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ходы от продажи    │     │000   3     02    02000   00   0000  44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    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ходы от продажи    │     │000   3     02    02010   01   0000  44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,   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емой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ми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возмездные        │     │000   3     03    00000   00   0000  18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я от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кой и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й приносящей доход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возмездные        │     │000   3     03    01000   00   0000  151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я от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ов бюджетной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   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возмездные        │     │000   3     03    01010   01   0000  151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я от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ов бюджетной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федеральным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безвозмездные │     │000   3     03    02000   00   0000  18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я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безвозмездные │     │000   3     03    02010   01   0000  18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я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м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          │     │                                        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────┼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доходы         │     │000   3     00    00000   00   0000  000  │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───────────────────────────────────┴─────┴───┴─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┬─────┬─────┬─────────┬────┬─────┬──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Код  │Глав-│Груп-│Под- │ Целевая │Вид │Эко- │I    │По-│9  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казателя      │стро-│ный  │па   │груп-│ статья  │рас-│номи-│квар-│лу-│ме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с- │(раз-│па   │         │хо- │че-  │тал  │го-│ся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оря-│дел) │(под-│         │дов │ская │     │дие│цев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ди-  │     │раз- │         │    │клас-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тель │     │дел) │         │    │сифи-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│     │     │         │    │</w:t>
      </w:r>
      <w:r>
        <w:rPr>
          <w:sz w:val="16"/>
          <w:szCs w:val="16"/>
        </w:rPr>
        <w:t>кация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┼─────┼─────────┼────┼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3  │  4  │  5  │ 6  7  8 │ 9  │ 10  │ 11  │12 │13 │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┴─────┴─────┴─────────┴────┴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             │200  │000   00    00    000 00 00 000  20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труда и       │     │000   00    00    000 00 00 000  21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ия на оплату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     │     │000   00    00    000 00 00 000  211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выплаты, в том│     │000   00    00    000 00 00 000  212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: 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андировочные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(суточные)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расходы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числения на оплату │     │000   00    00    000 00 00 000  213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уда  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услуг   │     │000   00    00    000 00 00 000  22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связи         │     │000   00    00    000 00 00 000  221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услуги, │     │000   00    00    000 00 00 000  222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андировочные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(транспорт)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расходы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е услуги  │     │000   00    00    000 00 00 000  223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ендная плата за    │     │000   00    00    000 00 00 000  224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ие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ом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по содержанию │     │000   00    00    000 00 00 000  225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, в том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: 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содержания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капитального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а имущества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текущего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а имущества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расходы по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ю имущества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услуги, в том │     │000   00    00    000 00 00 000  226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: 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андировочные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(найм жилья)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е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адельцев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средств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чно-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тельские,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ытно-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трукторские и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ытно-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ие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расходы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          │     │000   00    00    000 00 00 000  26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нсии, пособия и    │     │000   00    00    000 00 00 000  261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ты по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нсионному,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му и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му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ю населения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обия по социальной│     │000   00    00    000 00 00 000  262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и населению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...&gt;                │&lt;...&gt;│&lt;...&gt;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расходы, в том│     │000   00    00    000 00 00 000  29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: 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налогов и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ов в бюджеты всех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ей, включенные в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 расходов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тежи, сборы, гос.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шлины, лицензии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рафы, пени, другие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ие санкции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нты 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ипендии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трансферты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ю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         │300  │000   00    00    000 00 00 000  30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инансовых активов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│     │000   00    00    000 00 00 000  31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х средств, в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м числе: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сновных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дернизация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ягкий инвентарь и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мундирование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ищное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ство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питальное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ство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основные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│     │000   00    00    000 00 00 000  32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х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ов, в том числе: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чные разработки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х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ов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нематериальные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ы 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│     │000   00    00    000 00 00 000  34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ых запасов,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аменты,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язочные средства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. лечебные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 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ы питания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горюче-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азочных материалов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расходные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и предметы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набжения     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расходов     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. 200 + ст. 300)  │  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───────────────────────────────┴──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бюджетного учреждения ______________________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      ______________________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6</Words>
  <Characters>26258</Characters>
  <CharactersWithSpaces>22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средствам, полученным от предпринимательской и иной приносящей доход деятельности бюджетного учреждения, подведомственного Минсельхоз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