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Ростехнадзора от 23.01.2009 N 19, в котором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9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3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ходов и расходов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аемым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распорядитель  средств:  Федеральная  служба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351"/>
        <w:gridCol w:w="2429"/>
        <w:gridCol w:w="81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лавы</w:t>
              <w:br/>
              <w:t xml:space="preserve">главного </w:t>
              <w:br/>
              <w:t xml:space="preserve">распоря- </w:t>
              <w:br/>
              <w:t xml:space="preserve">дител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, всего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источникам образования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текущего периода, 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источникам образования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оги, не включаемые в состав      </w:t>
              <w:br/>
              <w:t xml:space="preserve">расходов &lt;*&gt;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201010010000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е на выплаты по</w:t>
              <w:br/>
              <w:t xml:space="preserve">оплате труда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е на выплаты по оплате тру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</w:t>
              <w:br/>
              <w:t xml:space="preserve">имуществом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</w:t>
              <w:br/>
              <w:t xml:space="preserve">активов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</w:t>
              <w:br/>
              <w:t xml:space="preserve">запасов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редств на счета           </w:t>
              <w:br/>
              <w:t xml:space="preserve">бюджетов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000000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редств со счетов              </w:t>
              <w:br/>
              <w:t xml:space="preserve">бюджетов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00000006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атели со знаком мину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средствам, получаемым от приносящей доход деятельности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