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9 г. N 23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рбовая печа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мета утвержден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редствам, поступающим в доход бюджета от сдачи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находящего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ереданного в операти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джетным учре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рендод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Федеральное агентство по образованию              по ППП  │  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лавный распорядитель средств  федерального бюджета)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0"/>
        <w:gridCol w:w="810"/>
        <w:gridCol w:w="810"/>
        <w:gridCol w:w="811"/>
        <w:gridCol w:w="1079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пп, подгрупп, статей,</w:t>
              <w:br/>
              <w:t xml:space="preserve">подстатей, элементов доходов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00 00000 00 0000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,   </w:t>
              <w:br/>
              <w:t xml:space="preserve">НАХОДЯЩЕГОСЯ В ГОСУДАРСТВЕННОЙ И     </w:t>
              <w:br/>
              <w:t xml:space="preserve">МУНИЦИПАЛЬНОЙ СОБСТВЕННОСТИ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0000 00 0000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в виде арендной   </w:t>
              <w:br/>
              <w:t xml:space="preserve">либо иной платы за передачу в воз-   </w:t>
              <w:br/>
              <w:t xml:space="preserve">мездное пользование государственного </w:t>
              <w:br/>
              <w:t>и муниципального имущества (за исклю-</w:t>
              <w:br/>
              <w:t xml:space="preserve">чением имущества автономных учрежде- </w:t>
              <w:br/>
              <w:t xml:space="preserve">ний, а также имущества государствен- </w:t>
              <w:br/>
              <w:t xml:space="preserve">ных и муниципальных унитарных        </w:t>
              <w:br/>
              <w:t xml:space="preserve">предприятий, в том числе казенных)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00 00 00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>находящегося в оперативном управлении</w:t>
              <w:br/>
              <w:t xml:space="preserve">федеральных органов государственной  </w:t>
              <w:br/>
              <w:t>власти и созданных ими учреждений (за</w:t>
              <w:br/>
              <w:t xml:space="preserve">исключением имущества федеральных    </w:t>
              <w:br/>
              <w:t xml:space="preserve">автономных учреждений)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31 01 00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научным учреждениям,      </w:t>
              <w:br/>
              <w:t xml:space="preserve">имеющим государственный статус (за   </w:t>
              <w:br/>
              <w:t xml:space="preserve">исключением имущества федеральных    </w:t>
              <w:br/>
              <w:t xml:space="preserve">автономных учреждений)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31 01 01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образовательным           </w:t>
              <w:br/>
              <w:t xml:space="preserve">учреждениям, имеющим государственный </w:t>
              <w:br/>
              <w:t xml:space="preserve">статус (за исключением имущества     </w:t>
              <w:br/>
              <w:t xml:space="preserve">федеральных автономных учреждений)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1 11 05031 01 03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</w:t>
              <w:br/>
              <w:t xml:space="preserve">находящегося в федеральной собствен- </w:t>
              <w:br/>
              <w:t xml:space="preserve">ности и переданного в оперативное    </w:t>
              <w:br/>
              <w:t xml:space="preserve">управление государственным           </w:t>
              <w:br/>
              <w:t xml:space="preserve">учреждениям культуры и искусства,    </w:t>
              <w:br/>
              <w:t xml:space="preserve">имеющим государственный статус (за   </w:t>
              <w:br/>
              <w:t xml:space="preserve">исключением имущества федеральных    </w:t>
              <w:br/>
              <w:t xml:space="preserve">автономных учреждений)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1 11 05031 01 0600 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</w:t>
              <w:br/>
              <w:t>под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, осуществля- </w:t>
              <w:br/>
              <w:t xml:space="preserve">емое за счет средств, поступающих от </w:t>
              <w:br/>
              <w:t xml:space="preserve">сдачи в аренду имущества, закреплен- </w:t>
              <w:br/>
              <w:t xml:space="preserve">ного за государственными организаци- </w:t>
              <w:br/>
              <w:t xml:space="preserve">ями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</w:t>
              <w:br/>
              <w:t xml:space="preserve">по оплате труд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</w:t>
              <w:br/>
              <w:t xml:space="preserve">имуществом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 </w:t>
              <w:br/>
              <w:t xml:space="preserve">имущества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организациям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</w:t>
              <w:br/>
              <w:t xml:space="preserve">перечисления государственным и       </w:t>
              <w:br/>
              <w:t xml:space="preserve">муниципальным организациям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государственным и муниципальным      </w:t>
              <w:br/>
              <w:t xml:space="preserve">организациям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 </w:t>
              <w:br/>
              <w:t xml:space="preserve">средст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</w:t>
              <w:br/>
              <w:t xml:space="preserve">активо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</w:t>
              <w:br/>
              <w:t xml:space="preserve">запасо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инансов ______________________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2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ступающим в доход бюджета от сдачи в аренду имущества, находящегося в федеральной собственности и переданного в оперативное управление бюджетным учреждениям, находящим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