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чальник Бюдже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редствам, полученным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  Федеральное агентство 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                 (код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метная статья            │           ПредСт        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ХОДЫ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ДЕНЕЖНЫХ СРЕДСТВ НА НАЧАЛО ГОДА  │001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ЕДПРИНИМАТЕЛЬСКОЙ И ИНОЙ     │053 3 00 00000 00 0000 00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СОБСТВЕННОСТИ ПО               │053 3 01 00000 00 0000 00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И ИНОЙ ПРИНОСЯЩЕЙ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ДЕЯТЕЛЬНОСТИ           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от собственности           │053 3 01 02000 00 0000 12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от собственности,          │053 3 01 02010 01 0000 12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емые федеральными учреждениями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ОЧНЫЕ ПРОДАЖИ ТОВАРОВ И УСЛУГ         │053 3 02 00000 00 0000 00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оказания услуг                 │053 3 02 01000 00 0000 13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оказания услуг, оказываемых    │053 3 02 01010 01 0000 13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учреждениями    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одажи товаров                │053 3 02 02000 00 0000 44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одажи товаров, осуществляемой│053 3 02 02010 01 0000 44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учреждениями    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е сумм НДС, налога на прибыль │053 3 02 01010 01 0000 13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лицевых счетов федеральных учреждений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ОСТУПЛЕНИЯ ОТ             │053 3 03 00000 00 0000 00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И ИНОЙ ПРИНОСЯЩЕЙ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ДЕЯТЕЛЬНОСТИ           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ы, премии, добровольные пожертво-   │053 3 03 03000 00 0000 18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                    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ы, премии, добровольные пожертво-   │053 3 03 03010 01 0000 18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федеральным государственным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                            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езвозмездные поступления         │053 3 03 99000 00 0000 18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езвозмездные поступления         │053 3 03 99010 01 0000 18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государственным учреждениям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е сумм НДС, налога на прибыль │053 3 03 02010 01 0000 180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лицевых счетов федеральных учреждений  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ОХОДОВ                            │900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метная статья            │           ПредСт        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СХОДЫ                                       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┬───┬───┬────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сходы                  │053│00 │00 │0000000│000│20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ния на выплаты по  │053│00 │00 │0000000│000│21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 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               │053│00 │00 │0000000│000│21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                 │053│00 │00 │0000000│000│21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 оплате труда    │053│00 │00 │0000000│000│21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                 │053│00 │00 │0000000│000│22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               │053│00 │00 │0000000│000│22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               │053│00 │00 │0000000│000│22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               │053│00 │00 │0000000│000│22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пользование имуществом │053│00 │00 │0000000│000│224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содержанию имущества   │053│00 │00 │0000000│000│22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                 │053│00 │00 │0000000│000│226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государственного            │053│00 │00 │0000000│000│23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униципального) долга   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внутреннего долга           │053│00 │00 │0000000│000│23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внешнего долга              │053│00 │00 │0000000│000│23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еречисления организациям  │055│00 │00 │0000000│000│24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еречисления государствен- │053│00 │00 │0000000│000│24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и муниципальным организациям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еречисления организациям, │053│00 │00 │0000000│000│24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сключением государственных и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рганизаций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еречисления бюджетам      │053│00 │00 │0000000│000│25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другим бюджетам бюджетной   │053│00 │00 │0000000│000│25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Российской Федерации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наднациональным организациям│053│00 │00 │0000000│000│25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авительствам иностранных государств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международным организациям  │053│00 │00 │0000000│000│25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               │053│00 │00 │0000000│000│26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, пособия и выплаты по пенсионному,│053│00 │00 │0000000│000│26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му и медицинскому страхованию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помощи населению   │053│00 │00 │0000000│000│26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, пособия, выплачиваемые организа- │053│00 │00 │0000000│000│26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и сектора государственного управления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   │053│00 │00 │0000000│000│29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активов         │053│00 │00 │0000000│000│30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основных средств    │053│00 │00 │0000000│000│31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нематериальных      │053│00 │00 │0000000│000│32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материальных запасов│053│00 │00 │0000000│000│34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задолженности по бюджетным    │053│00 │00 │0000000│000│54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                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е финансовых активов               │053│00 │00 │0000000│000│60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стоимости ценных бумаг, кроме │053│00 │00 │0000000│000│62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и иных форм участия в капитале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задолженности по бюджетным    │053│00 │00 │0000000│000│64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ам и кредитам                        │   │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┼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│053│00 │00 │0000000│000│90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┴───┴───┴────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3</Words>
  <Characters>12662</Characters>
  <CharactersWithSpaces>10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енным от приносящей доход деятельност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