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9 г. N 23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образования 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мета утвержден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редствам, поступающим в доход бюджета от сдачи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а, находящегося в федер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ереданного в оператив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юджетным учреж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рендодател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Федеральное агентство по образованию              по ППП  │  07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главный распорядитель средств  федерального бюджета)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ли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350"/>
        <w:gridCol w:w="810"/>
        <w:gridCol w:w="810"/>
        <w:gridCol w:w="811"/>
        <w:gridCol w:w="1079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групп, подгрупп, статей,</w:t>
              <w:br/>
              <w:t xml:space="preserve">подстатей, элементов доходов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1 00 00000 00 0000 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ИСПОЛЬЗОВАНИЯ ИМУЩЕСТВА,   </w:t>
              <w:br/>
              <w:t xml:space="preserve">НАХОДЯЩЕГОСЯ В ГОСУДАРСТВЕННОЙ И     </w:t>
              <w:br/>
              <w:t xml:space="preserve">МУНИЦИПАЛЬНОЙ СОБСТВЕННОСТИ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1 11 00000 00 0000 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аемые в виде арендной   </w:t>
              <w:br/>
              <w:t xml:space="preserve">либо иной платы за передачу в воз-   </w:t>
              <w:br/>
              <w:t xml:space="preserve">мездное пользование государственного </w:t>
              <w:br/>
              <w:t xml:space="preserve">и муниципального имущества (за       </w:t>
              <w:br/>
              <w:t xml:space="preserve">исключением имущества автономных     </w:t>
              <w:br/>
              <w:t xml:space="preserve">учреждений, а также имущества госу-  </w:t>
              <w:br/>
              <w:t>дарственных и муниципальных унитарных</w:t>
              <w:br/>
              <w:t xml:space="preserve">предприятий, в том числе казенных)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1 11 05000 00 0000 1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 </w:t>
              <w:br/>
              <w:t>находящегося в оперативном управлении</w:t>
              <w:br/>
              <w:t xml:space="preserve">федеральных органов государственной  </w:t>
              <w:br/>
              <w:t>власти и созданных ими учреждений (за</w:t>
              <w:br/>
              <w:t xml:space="preserve">исключением имущества федеральных    </w:t>
              <w:br/>
              <w:t xml:space="preserve">автономных учреждений)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1 11 05031 01 0000 1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 </w:t>
              <w:br/>
              <w:t xml:space="preserve">находящегося в федеральной собствен- </w:t>
              <w:br/>
              <w:t xml:space="preserve">ности и переданного в оперативное    </w:t>
              <w:br/>
              <w:t xml:space="preserve">управление научным учреждениям,      </w:t>
              <w:br/>
              <w:t xml:space="preserve">имеющим государственный статус (за   </w:t>
              <w:br/>
              <w:t xml:space="preserve">исключением имущества федеральных    </w:t>
              <w:br/>
              <w:t xml:space="preserve">автономных учреждений)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1 11 05031 01 0100 1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 </w:t>
              <w:br/>
              <w:t xml:space="preserve">находящегося в федеральной собствен- </w:t>
              <w:br/>
              <w:t xml:space="preserve">ности и переданного в оперативное    </w:t>
              <w:br/>
              <w:t xml:space="preserve">управление образовательным           </w:t>
              <w:br/>
              <w:t xml:space="preserve">учреждениям, имеющим государственный </w:t>
              <w:br/>
              <w:t xml:space="preserve">статус (за исключением имущества     </w:t>
              <w:br/>
              <w:t xml:space="preserve">федеральных автономных учреждений)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7 1 11 05031 01 0300 1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 </w:t>
              <w:br/>
              <w:t xml:space="preserve">находящегося в федеральной собствен- </w:t>
              <w:br/>
              <w:t xml:space="preserve">ности и переданного в оперативное    </w:t>
              <w:br/>
              <w:t xml:space="preserve">управление государственным           </w:t>
              <w:br/>
              <w:t xml:space="preserve">учреждениям культуры и искусства,    </w:t>
              <w:br/>
              <w:t xml:space="preserve">имеющим государственный статус (за   </w:t>
              <w:br/>
              <w:t xml:space="preserve">исключением имущества федеральных    </w:t>
              <w:br/>
              <w:t xml:space="preserve">автономных учреждений)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1 11 05031 01 0600 1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>на год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</w:t>
              <w:br/>
              <w:t>подразде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расходов, осуществля- </w:t>
              <w:br/>
              <w:t xml:space="preserve">емое за счет средств, поступающих от </w:t>
              <w:br/>
              <w:t xml:space="preserve">сдачи в аренду имущества, закреплен- </w:t>
              <w:br/>
              <w:t xml:space="preserve">ного за государственными             </w:t>
              <w:br/>
              <w:t xml:space="preserve">организациями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        </w:t>
              <w:br/>
              <w:t xml:space="preserve">выплаты по оплате труда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     </w:t>
              <w:br/>
              <w:t xml:space="preserve">труда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 </w:t>
              <w:br/>
              <w:t xml:space="preserve">имуществом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      </w:t>
              <w:br/>
              <w:t xml:space="preserve">имущества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</w:t>
              <w:br/>
              <w:t xml:space="preserve">организациям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   </w:t>
              <w:br/>
              <w:t xml:space="preserve">перечисления государственным и       </w:t>
              <w:br/>
              <w:t xml:space="preserve">муниципальным организациям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</w:t>
              <w:br/>
              <w:t xml:space="preserve">государственным и муниципальным      </w:t>
              <w:br/>
              <w:t xml:space="preserve">организациям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нефинансовых актив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     </w:t>
              <w:br/>
              <w:t xml:space="preserve">средств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 </w:t>
              <w:br/>
              <w:t xml:space="preserve">активов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_____________________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_____________________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1</Characters>
  <CharactersWithSpaces>4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средствам, поступающим в доход бюджета от сдачи в аренду имущества, находящегося в федеральной собственности и переданного в оперативное управление бюджетным учреждениям, находящимся в ведении Рос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