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а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сению в них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овая печать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редствам, получаемым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ой приносящей дохо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ая антимонопо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644"/>
        <w:gridCol w:w="1621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, расходов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редств  </w:t>
              <w:br/>
              <w:t xml:space="preserve">н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  </w:t>
              <w:br/>
              <w:t>ИНОЙ ПРИНОСЯЩЕЙ ДОХОД ДЕЯТЕЛЬНОСТ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1 3 00 00000 00 0000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1 января ____  </w:t>
              <w:br/>
              <w:t xml:space="preserve">года &lt;*&gt;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возмещения ущерба  </w:t>
              <w:br/>
              <w:t xml:space="preserve">при возникновении страховых       </w:t>
              <w:br/>
              <w:t xml:space="preserve">случаев, когда                    </w:t>
              <w:br/>
              <w:t>выгодоприобретателями по договорам</w:t>
              <w:br/>
              <w:t xml:space="preserve">страхования выступают федеральные </w:t>
              <w:br/>
              <w:t xml:space="preserve">государственные учреждения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1 3 03 02010 01 0000 1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</w:t>
              <w:br/>
              <w:t xml:space="preserve">федеральным учреждениям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1 3 03 99010 01 0000 1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</w:t>
              <w:br/>
              <w:t xml:space="preserve">имущества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   остаток    по   нескольким   видам   поступлений,   то 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ывается по видам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ответственный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)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3</Characters>
  <CharactersWithSpaces>2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Федеральная антимонопольная служба</dc:creator>
  <dc:description/>
  <dc:language>en-US</dc:language>
  <cp:lastModifiedBy/>
  <dcterms:modified xsi:type="dcterms:W3CDTF">2011-10-30T21:07:00Z</dcterms:modified>
  <cp:revision>2</cp:revision>
  <dc:subject>Смета</dc:subject>
  <dc:title>Смета доходов и расходов по средствам, получаемым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