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тверждения смет дох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асходов по средствам, получ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предпринимательской и и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носящей доход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 геодез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картографии, на 2007 год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еодезии и картограф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8 июня 2007 г. N 51-п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а геодезии и картограф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 А.В.БОРОДК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" ___________ 2007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М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ходов и расходов по средствам, полученн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предпринимательской и иной приносящей доход деятель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ое агентство геодезии и картографи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учрежде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2007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.)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4"/>
        <w:gridCol w:w="3646"/>
        <w:gridCol w:w="540"/>
      </w:tblGrid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татей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БК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</w:t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таток средств на начало года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упления текущего года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бровольные отчисления организаций </w:t>
              <w:br/>
              <w:t>(хозяйствующих субъектов), участвую-</w:t>
              <w:br/>
              <w:t xml:space="preserve">щих на договорной основе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3 3 03 02010 01 0000 1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ДОХОДОВ           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3 3 03 02010 01 0000 1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                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финансирование научных исследова-</w:t>
              <w:br/>
              <w:t xml:space="preserve">ний и экспериментальных разработок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3 0 00 00000 00 0000 22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% - ежеквартально в Российский    </w:t>
              <w:br/>
              <w:t xml:space="preserve">фонд технологического развития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73 0 00 00000 00 0000 2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РАСХОДОВ          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3 0 00 00000 00 0000 8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средств на 01.01.2008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3 3 03 02010 01 0000 1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ГИС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ечати      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 __________________ тел. 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указан примерный перечень рас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6</Words>
  <Characters>1647</Characters>
  <CharactersWithSpaces>14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57:00Z</dcterms:created>
  <dc:creator>Федеральное агентство геодезии и картографии</dc:creator>
  <dc:description/>
  <dc:language>en-US</dc:language>
  <cp:lastModifiedBy/>
  <dcterms:modified xsi:type="dcterms:W3CDTF">2011-10-30T15:57:00Z</dcterms:modified>
  <cp:revision>2</cp:revision>
  <dc:subject>Смета</dc:subject>
  <dc:title>Смета доходов и расходов по средствам, полученным от предпринимательской и иной приносящей доход деятельности Федерального агентства геодезии и картограф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