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Утвер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          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 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социальной                 ____________________ В.И. Лагун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населения Московской области     от "___" 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ХОДОВ И РАСХОДОВ ПО СРЕДСТВ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ПРЕДПРИНИМАТЕЛЬСКОЙ И ИНОЙ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                    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ластного бюджета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            по ОКЕ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Коды                                                                     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┬──────────────────────────────────────────────────────────────────┤</w:t>
      </w:r>
      <w:r>
        <w:rPr/>
        <w:t>на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Доходов│Расходов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├─────────────┬───────┬──────────┬───────┬────────┬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</w:t>
      </w:r>
      <w:r>
        <w:rPr/>
        <w:t>главного     │раздела│подраздела│целевой│вида    │операции сектора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</w:t>
      </w:r>
      <w:r>
        <w:rPr/>
        <w:t>распорядителя│       │          │статьи │расходов│государственног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</w:t>
      </w:r>
      <w:r>
        <w:rPr/>
        <w:t>средств      │       │          │       │        │управления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</w:t>
      </w:r>
      <w:r>
        <w:rPr/>
        <w:t>областного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</w:t>
      </w:r>
      <w:r>
        <w:rPr/>
        <w:t>бюджета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2   │      3      │   4   │    5     │   6   │   7    │       8     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Остаток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01.01.20__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Доходы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дам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ции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ой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ции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________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.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Расходы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дам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ции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ой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ции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________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_ г.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┼───────┼──────────┼───────┼────────┼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Остаток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31.12.20__│       │             │       │          │       │        │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┴─────────────┴───────┴──────────┴───────┴────────┴───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4</Words>
  <Characters>10597</Characters>
  <CharactersWithSpaces>9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, полученным от предпринимательской и иной приносящей доход деятельности государственного бюджетного учреждения социального обслужи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