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9 г. N 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редствам, поступающим в доход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сдачи в аренду имущества, находящегося в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бственности и закрепленного на праве опе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правления за бюджетным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  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юджетного учрежд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сельского хозяйства Российской Федерации  ┌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_____________________________________________________  │КОД по ОКАТО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наименование Главного распорядителя средств бюджета)  ├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КОД по ОКПО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КОД по РПБС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код по ОКЕИ │38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215"/>
        <w:gridCol w:w="811"/>
        <w:gridCol w:w="810"/>
        <w:gridCol w:w="944"/>
        <w:gridCol w:w="945"/>
        <w:gridCol w:w="676"/>
        <w:gridCol w:w="809"/>
        <w:gridCol w:w="2431"/>
        <w:gridCol w:w="1079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</w:t>
              <w:br/>
              <w:t>админис-</w:t>
              <w:br/>
              <w:t xml:space="preserve">тратор  </w:t>
              <w:br/>
              <w:t xml:space="preserve">доходов </w:t>
              <w:br/>
              <w:t xml:space="preserve">бюджета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доходов бюджета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классификации</w:t>
              <w:br/>
              <w:t xml:space="preserve">операций сектора </w:t>
              <w:br/>
              <w:t xml:space="preserve">государственного </w:t>
              <w:br/>
              <w:t>управления, отно-</w:t>
              <w:br/>
              <w:t>сящихся к доходам</w:t>
              <w:br/>
              <w:t xml:space="preserve">бюджета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средств</w:t>
              <w:br/>
              <w:t xml:space="preserve">на год </w:t>
              <w:br/>
              <w:t>(в руб-</w:t>
              <w:br/>
              <w:t xml:space="preserve">лях)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>груп-</w:t>
              <w:br/>
              <w:t xml:space="preserve">п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>стать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-</w:t>
              <w:br/>
              <w:t>мен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вид 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   </w:t>
              <w:br/>
              <w:t>начало текущего финан-</w:t>
              <w:br/>
              <w:t xml:space="preserve">сового года - все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    </w:t>
              <w:br/>
              <w:t xml:space="preserve">аренду имущества,     </w:t>
              <w:br/>
              <w:t xml:space="preserve">находящегося в феде-  </w:t>
              <w:br/>
              <w:t xml:space="preserve">ральной собственности </w:t>
              <w:br/>
              <w:t>и переданного в опера-</w:t>
              <w:br/>
              <w:t xml:space="preserve">тивное управление     </w:t>
              <w:br/>
              <w:t xml:space="preserve">учреждениям, имеющим  </w:t>
              <w:br/>
              <w:t>государственный статус</w:t>
              <w:br/>
              <w:t xml:space="preserve">(научные, образова-   </w:t>
              <w:br/>
              <w:t xml:space="preserve">тельные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- всего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Главного</w:t>
              <w:br/>
              <w:t>распоря-</w:t>
              <w:br/>
              <w:t xml:space="preserve">дителя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расходов бюджета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классификации</w:t>
              <w:br/>
              <w:t xml:space="preserve">операций сектора </w:t>
              <w:br/>
              <w:t xml:space="preserve">государственного </w:t>
              <w:br/>
              <w:t>управления, отно-</w:t>
              <w:br/>
              <w:t xml:space="preserve">сящихся к расхо- </w:t>
              <w:br/>
              <w:t xml:space="preserve">дам бюджета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средств</w:t>
              <w:br/>
              <w:t xml:space="preserve">на год </w:t>
              <w:br/>
              <w:t>(в руб-</w:t>
              <w:br/>
              <w:t xml:space="preserve">лях)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де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стать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ас- </w:t>
              <w:br/>
              <w:t>ходов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</w:t>
              <w:br/>
              <w:t>пользование имуществом</w:t>
              <w:br/>
              <w:t xml:space="preserve">&lt;*&gt;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    </w:t>
              <w:br/>
              <w:t xml:space="preserve">содержанию имущества, </w:t>
              <w:br/>
              <w:t xml:space="preserve">в том числе: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содержания     </w:t>
              <w:br/>
              <w:t xml:space="preserve">имущества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капитального   </w:t>
              <w:br/>
              <w:t xml:space="preserve">ремонта имуществ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екущего       </w:t>
              <w:br/>
              <w:t xml:space="preserve">ремонта имуществ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          </w:t>
              <w:br/>
              <w:t>обслуживание имуще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расходы по     </w:t>
              <w:br/>
              <w:t xml:space="preserve">содержанию имуществ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&lt;**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  </w:t>
              <w:br/>
              <w:t xml:space="preserve">нефинансовых актив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</w:t>
              <w:br/>
              <w:t xml:space="preserve">основных средств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</w:t>
              <w:br/>
              <w:t xml:space="preserve">материальных  запас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- всег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 исключением помещений, соору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Оплата  налога  на прибыль  с доходов  от сдачи в аренду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исьма   Минфина  РФ   от   14.11.2008   N 02-03-0/3467,   от   19.11.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03-03-05/15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расчеты и обоснования на 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юджетного учреждения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8</Characters>
  <CharactersWithSpaces>3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по средствам, поступающим в доход федерального бюджета от сдачи в аренду имущества, находящегося в федеральной собственности и закрепленного на праве оперативного управления за бюджетным учрежд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