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 доходов 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редств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приносящей дох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учрежде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ми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7 год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января 2007 г. N 15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иректор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ходов и расходов по средствам, полу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предпринимательской и иной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2007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3645"/>
        <w:gridCol w:w="675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К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средств на начало года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текущего года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дажи услуг,        </w:t>
              <w:br/>
              <w:t xml:space="preserve">оказываемых федеральными        </w:t>
              <w:br/>
              <w:t xml:space="preserve">учреждениями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 3 02 01010 01 0000 1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ДОХОДОВ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2 3 00 00000 00 0000 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2 00 00 0000000 000 8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4</Characters>
  <CharactersWithSpaces>1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8:00Z</dcterms:created>
  <dc:creator>Министерство финансов Российской Федерации</dc:creator>
  <dc:description/>
  <dc:language>en-US</dc:language>
  <cp:lastModifiedBy/>
  <dcterms:modified xsi:type="dcterms:W3CDTF">2011-10-30T15:58:00Z</dcterms:modified>
  <cp:revision>2</cp:revision>
  <dc:subject>Смета</dc:subject>
  <dc:title>Смета доходов и расходов по средствам, полученным от предпринимательской и иной приносящей доход деятельности на 2007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