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есения изменений в сметы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средств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едпринимательской и 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осящей доход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7 г. N 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и расходов по средствам, получ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редпринимательской и иной приносящей доход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674"/>
        <w:gridCol w:w="2836"/>
        <w:gridCol w:w="1080"/>
        <w:gridCol w:w="809"/>
        <w:gridCol w:w="811"/>
        <w:gridCol w:w="809"/>
        <w:gridCol w:w="809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 дохода / код ЭК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редств</w:t>
              <w:br/>
              <w:t>на г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квар-</w:t>
              <w:br/>
              <w:t xml:space="preserve">тал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  <w:br/>
              <w:t>квар-</w:t>
              <w:br/>
              <w:t xml:space="preserve">тал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  <w:br/>
              <w:t>квар-</w:t>
              <w:br/>
              <w:t xml:space="preserve">тал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  <w:br/>
              <w:t>квар-</w:t>
              <w:br/>
              <w:t xml:space="preserve">тал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доходов: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начало год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целевому назначению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не обременные целевым   </w:t>
              <w:br/>
              <w:t xml:space="preserve">назначением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70000000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, предназначенные для ... </w:t>
              <w:br/>
              <w:t xml:space="preserve">(цель 1)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70000000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, предназначенные для ... </w:t>
              <w:br/>
              <w:t xml:space="preserve">(цель 2)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70000000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70000000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текущего го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... (вида 1)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70000000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... (вида 2)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70000000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... (вида 3)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70000000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70000000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расходов: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, не приводящие к поступлению</w:t>
              <w:br/>
              <w:t xml:space="preserve">нефинансовых активов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 начисления на опла-</w:t>
              <w:br/>
              <w:t xml:space="preserve">ту труда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2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3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2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3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</w:t>
              <w:br/>
              <w:t xml:space="preserve">имуществом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4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содержанию имуществ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5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6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 и выплаты по    </w:t>
              <w:br/>
              <w:t>пенсионному, социальному и меди-</w:t>
              <w:br/>
              <w:t xml:space="preserve">цинскому страхованию населени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   </w:t>
              <w:br/>
              <w:t xml:space="preserve">населению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2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- </w:t>
              <w:br/>
              <w:t xml:space="preserve">ных активов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0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конец года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целевому назначению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не обременные целевым   </w:t>
              <w:br/>
              <w:t xml:space="preserve">назначением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70000000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, предназначенные для ... </w:t>
              <w:br/>
              <w:t xml:space="preserve">(цель 1)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2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70000000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, предназначенные для ... </w:t>
              <w:br/>
              <w:t xml:space="preserve">(цель 2)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3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70000000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700000000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     Главный бухгалтер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/_____________/ 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69</Characters>
  <CharactersWithSpaces>3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8:00Z</dcterms:created>
  <dc:creator>Федеральное агентство воздушного транспорта</dc:creator>
  <dc:description/>
  <dc:language>en-US</dc:language>
  <cp:lastModifiedBy/>
  <dcterms:modified xsi:type="dcterms:W3CDTF">2011-10-30T15:58:00Z</dcterms:modified>
  <cp:revision>2</cp:revision>
  <dc:subject>Смета</dc:subject>
  <dc:title>Смета доходов и расходов по средствам, полученным от предпринимательской и иной приносящей доход деятельности учреждений Федерального агентства воздуш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