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7 г. N 23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136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овая печа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мета утвержден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редствам, поступающим в доход бюджета от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аренду имущества, находящего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бственности и переданного в опе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равление бюджетным учре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арендодатель)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Федеральное агентство по образованию           по ППП │   07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главный распорядитель)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214"/>
        <w:gridCol w:w="676"/>
        <w:gridCol w:w="945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, подгрупп,   </w:t>
              <w:br/>
              <w:t xml:space="preserve">статей, подстатей, элементов    </w:t>
              <w:br/>
              <w:t xml:space="preserve">доходов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редств  </w:t>
              <w:br/>
              <w:t xml:space="preserve">на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 1 00 00000 00 000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, </w:t>
              <w:br/>
              <w:t xml:space="preserve">НАХОДЯЩЕГОСЯ В ГОСУДАРСТВЕННОЙ И   </w:t>
              <w:br/>
              <w:t xml:space="preserve">МУНИЦИПАЛЬНОЙ СОБСТВЕННОСТИ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 1 11 00000 00 000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в виде арендной </w:t>
              <w:br/>
              <w:t xml:space="preserve">либо иной платы за передачу в воз- </w:t>
              <w:br/>
              <w:t>мездное пользование государственно-</w:t>
              <w:br/>
              <w:t xml:space="preserve">го и муниципального имущества (за  </w:t>
              <w:br/>
              <w:t xml:space="preserve">исключением имущества автономных   </w:t>
              <w:br/>
              <w:t xml:space="preserve">учреждений, а также имущества      </w:t>
              <w:br/>
              <w:t xml:space="preserve">государственных и муниципальных    </w:t>
              <w:br/>
              <w:t xml:space="preserve">унитарных предприятий, в том числе </w:t>
              <w:br/>
              <w:t xml:space="preserve">казенных)           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 1 11 05000 00 0000 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имущества,</w:t>
              <w:br/>
              <w:t>находящегося в оперативном управле-</w:t>
              <w:br/>
              <w:t xml:space="preserve">нии федеральных органов государст- </w:t>
              <w:br/>
              <w:t xml:space="preserve">венной власти и созданных ими уч-  </w:t>
              <w:br/>
              <w:t xml:space="preserve">реждений (за исключением имущества </w:t>
              <w:br/>
              <w:t xml:space="preserve">федеральных автономных учреждений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 1 11 05031 01 0000 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имущества,</w:t>
              <w:br/>
              <w:t xml:space="preserve">находящегося в федеральной собст-  </w:t>
              <w:br/>
              <w:t xml:space="preserve">венности и переданного в оператив- </w:t>
              <w:br/>
              <w:t>ное управление научным учреждениям,</w:t>
              <w:br/>
              <w:t xml:space="preserve">имеющим государственный статус (за </w:t>
              <w:br/>
              <w:t xml:space="preserve">исключением имущества федеральных  </w:t>
              <w:br/>
              <w:t xml:space="preserve">автономных учреждений)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 1 11 05031 01 0100 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сдачи в аренду имущества,</w:t>
              <w:br/>
              <w:t xml:space="preserve">находящегося в федеральной собст-  </w:t>
              <w:br/>
              <w:t xml:space="preserve">венности и переданного в оператив- </w:t>
              <w:br/>
              <w:t xml:space="preserve">ное управление образовательным уч- </w:t>
              <w:br/>
              <w:t xml:space="preserve">реждениям, имеющим государственный </w:t>
              <w:br/>
              <w:t xml:space="preserve">статус (за исключением имущества   </w:t>
              <w:br/>
              <w:t xml:space="preserve">федеральных автономных учреждений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7 1 11 05031 01 0300 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имущества,</w:t>
              <w:br/>
              <w:t xml:space="preserve">находящегося в федеральной собст-  </w:t>
              <w:br/>
              <w:t xml:space="preserve">венности и переданного в оператив- </w:t>
              <w:br/>
              <w:t xml:space="preserve">ное управление государственным     </w:t>
              <w:br/>
              <w:t xml:space="preserve">учреждениям культуры и искусства,  </w:t>
              <w:br/>
              <w:t xml:space="preserve">имеющим государственный статус (за </w:t>
              <w:br/>
              <w:t xml:space="preserve">исключением имущества федеральных  </w:t>
              <w:br/>
              <w:t xml:space="preserve">автономных учреждений)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 1 11 05031 01 0600 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редств  </w:t>
              <w:br/>
              <w:t xml:space="preserve">на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,           </w:t>
              <w:br/>
              <w:t xml:space="preserve">осуществляемое за счет средств,    </w:t>
              <w:br/>
              <w:t xml:space="preserve">поступающих от сдачи в аренду      </w:t>
              <w:br/>
              <w:t xml:space="preserve">имущества, закрепленного за        </w:t>
              <w:br/>
              <w:t xml:space="preserve">государственными организациям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 </w:t>
              <w:br/>
              <w:t xml:space="preserve">выплаты по оплате труд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 </w:t>
              <w:br/>
              <w:t xml:space="preserve">труда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</w:t>
              <w:br/>
              <w:t xml:space="preserve">имуществом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</w:t>
              <w:br/>
              <w:t xml:space="preserve">имущества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</w:t>
              <w:br/>
              <w:t xml:space="preserve">организация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</w:t>
              <w:br/>
              <w:t xml:space="preserve">перечисления государственным и     </w:t>
              <w:br/>
              <w:t xml:space="preserve">муниципальным организация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</w:t>
              <w:br/>
              <w:t xml:space="preserve">государственным и муниципальным    </w:t>
              <w:br/>
              <w:t xml:space="preserve">организация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</w:t>
              <w:br/>
              <w:t xml:space="preserve">средств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нематериальных</w:t>
              <w:br/>
              <w:t xml:space="preserve">активов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</w:t>
              <w:br/>
              <w:t xml:space="preserve">запасов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инансов          ___________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9</Characters>
  <CharactersWithSpaces>4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ступающим в доход бюджета от сдачи в аренду имущества, находящегося в федеральной собственности и переданного в оперативное управление бюджетным учреждениям,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