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сметы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по приносящей дох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ФССП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ССП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__________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мета доходов и расходов по средствам, полу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территориального органа ФССП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здел 1. ДОХО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показателя   │      Код бюджетной       │ Утверждено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</w:t>
      </w:r>
      <w:r>
        <w:rPr/>
        <w:t>классификации       │ текущий год 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                │</w:t>
      </w:r>
      <w:r>
        <w:rPr/>
        <w:t>учетом внес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                    │   </w:t>
      </w:r>
      <w:r>
        <w:rPr/>
        <w:t>изменен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│            2             │       3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средств на начало    │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а                         │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я текущего года    │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        │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, получаемые от      │322 3 03 02010 01 0000 180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аторов на возмещение    │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, связанных с предо-   │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влением эксплуатационных, │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унальных и администра-   │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вно-хозяйственных услуг    │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, поступающие от     │322 3 03 02010 01 0000 180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организаций на     │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ещение вреда по договорам│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го страхования    │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ской ответственности  │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ельцев транспортных      │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                     │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а за предоставление      │322 3 03 02010 01 0000 180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курсной документации,     │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ающая территориальным  │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ам ФССП России          │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участников конкурсов на   │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щение заказов на        │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вку товаров (работ,     │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) для государственных   │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ужд                         │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Всего доходов: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здел 2. РАСХО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показателя   │     Код бюджетной      │  Утверждено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</w:t>
      </w:r>
      <w:r>
        <w:rPr/>
        <w:t>классификации      │   текущий 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              │</w:t>
      </w:r>
      <w:r>
        <w:rPr/>
        <w:t>с учетом внес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                  │    </w:t>
      </w:r>
      <w:r>
        <w:rPr/>
        <w:t>изменени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│           2            │        3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связи                 │322 0000 0000000 000 221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ые услуги          │322 0000 0000000 000 222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унальные услуги          │322 0000 0000000 000 223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, услуги по содержанию │322 0000 0000000 000 225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           │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боты, услуги        │322 0000 0000000 000 226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стоимости         │322 0000 0000000 000 340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х запасов         │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Всего доходов: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7</Words>
  <Characters>6065</Characters>
  <CharactersWithSpaces>5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8:00Z</dcterms:created>
  <dc:creator>Федеральная служба судебных приставов</dc:creator>
  <dc:description/>
  <dc:language>en-US</dc:language>
  <cp:lastModifiedBy/>
  <dcterms:modified xsi:type="dcterms:W3CDTF">2011-10-30T15:58:00Z</dcterms:modified>
  <cp:revision>2</cp:revision>
  <dc:subject>Смета</dc:subject>
  <dc:title>Смета доходов и расходов по средствам, полученным от приносящей доход деятельности территориальных органов ФССП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