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 доходов и расхо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х от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приносящей доход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есения в них изме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ербовая печать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редствам получаемым от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иной приносящей доход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едеральная антимонопо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│ </w:t>
      </w:r>
      <w:r>
        <w:rPr/>
        <w:t>16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единица измерения тыс.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доходов, расходов     │          Коды           │ 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            │</w:t>
      </w:r>
      <w:r>
        <w:rPr/>
        <w:t>сред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                      │ </w:t>
      </w:r>
      <w:r>
        <w:rPr/>
        <w:t>на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А                    │            Б            │  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ДОХОДЫ                 │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ПРЕДПРИНИМАТЕЛЬСКОЙ И ИНОЙ    │161 300 00000 00 0000 000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ОСЯЩЕЙ ДОХОД ДЕЯТЕЛЬНОСТИ           │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редств                         │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1 января 2008 года &lt;*&gt;               │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я текущего года               │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страховой компании по ОСАГО          │161 302 01010 01 0000 130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а за содержание помещения от        │161 302 01010 01 0000 130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арендатора                           │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а за коммунальные расходы от        │161 302 01010 01 0000 130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арендатора                           │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                          │161 302 01010 01 0000 130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ДОХОДОВ                           │161 300 00000 00 0000 000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РАСХОДЫ                │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              │200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работ, услуг                     │220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                           │221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е услуги                     │222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ые услуги                     │223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ная плата за пользование имуществом│224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, услуги по содержанию имущества  │225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боты, услуги                   │226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                      │290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я нефинансовых активов        │300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основных средств   │310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материальных       │340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ов                                 │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                         │800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────────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остаток по нескольким видам поступлений, то он расшифровывается по вида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ственный за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учета)                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57</Characters>
  <CharactersWithSpaces>3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8:00Z</dcterms:created>
  <dc:creator>Федеральная антимонопольная служба</dc:creator>
  <dc:description/>
  <dc:language>en-US</dc:language>
  <cp:lastModifiedBy/>
  <dcterms:modified xsi:type="dcterms:W3CDTF">2011-10-30T15:58:00Z</dcterms:modified>
  <cp:revision>2</cp:revision>
  <dc:subject>Смета</dc:subject>
  <dc:title>Смета доходов и расходов по средствам получаемым от предпринимательской и иной приносящей доход деятельности учреждений, организаций, подведомственных Федеральной антимонопольной службе, на 2008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