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05 г. N ВР-5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орского и реч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 А.А. Дени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ходов и расходов по внебюджетным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бюдже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2005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в 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3645"/>
        <w:gridCol w:w="676"/>
        <w:gridCol w:w="810"/>
        <w:gridCol w:w="809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атей     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КПС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квар-</w:t>
              <w:br/>
              <w:t xml:space="preserve">тал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  <w:br/>
              <w:t>квар-</w:t>
              <w:br/>
              <w:t xml:space="preserve">тал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 </w:t>
              <w:br/>
              <w:t xml:space="preserve">на 01.01.2005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     </w:t>
              <w:br/>
              <w:t xml:space="preserve">ПРЕДПРИНИМА-     </w:t>
              <w:br/>
              <w:t xml:space="preserve">ТЕЛЬСКОЙ И ИНОЙ  </w:t>
              <w:br/>
              <w:t xml:space="preserve">ПРИНОСЯЩЕЙ ДОХОД </w:t>
              <w:br/>
              <w:t xml:space="preserve">ДЕЯТЕЛЬНОСТ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 3 00 00000 00 0000 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ЫЕ ПРОДАЖИ </w:t>
              <w:br/>
              <w:t xml:space="preserve">ТОВАРОВ И УСЛУГ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 3 02 00000 00 0000 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ы от продажи</w:t>
              <w:br/>
              <w:t xml:space="preserve">услуг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 3 02 01000 00 0000 1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продажи</w:t>
              <w:br/>
              <w:t xml:space="preserve">услуг,           </w:t>
              <w:br/>
              <w:t xml:space="preserve">оказываемых      </w:t>
              <w:br/>
              <w:t xml:space="preserve">федеральными     </w:t>
              <w:br/>
              <w:t xml:space="preserve">учреждениям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 3 02 01010 01 0000 1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продажи</w:t>
              <w:br/>
              <w:t xml:space="preserve">товаро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 3 02 02000 00 0000 4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продажи</w:t>
              <w:br/>
              <w:t xml:space="preserve">товаров,         </w:t>
              <w:br/>
              <w:t xml:space="preserve">осуществляемой   </w:t>
              <w:br/>
              <w:t xml:space="preserve">федеральными     </w:t>
              <w:br/>
              <w:t xml:space="preserve">учреждениям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 3 02 02010 01 0000 4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</w:t>
              <w:br/>
              <w:t xml:space="preserve">поступления от   </w:t>
              <w:br/>
              <w:t xml:space="preserve">предприниматель- </w:t>
              <w:br/>
              <w:t xml:space="preserve">ской и иной      </w:t>
              <w:br/>
              <w:t xml:space="preserve">приносящей доход </w:t>
              <w:br/>
              <w:t xml:space="preserve">деятельност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 3 03 00000 00 0000 18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</w:t>
              <w:br/>
              <w:t xml:space="preserve">безвозмездные    </w:t>
              <w:br/>
              <w:t xml:space="preserve">поступле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 3 03 02000 00 0000 18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</w:t>
              <w:br/>
              <w:t xml:space="preserve">безвозмездные    </w:t>
              <w:br/>
              <w:t xml:space="preserve">поступления в    </w:t>
              <w:br/>
              <w:t xml:space="preserve">федеральный      </w:t>
              <w:br/>
              <w:t xml:space="preserve">бюджет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 3 03 02010 01 0000 18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с  </w:t>
              <w:br/>
              <w:t xml:space="preserve">учетом остатка   </w:t>
              <w:br/>
              <w:t xml:space="preserve">прошлого года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  </w:t>
              <w:br/>
              <w:t xml:space="preserve">начисления на    </w:t>
              <w:br/>
              <w:t xml:space="preserve">оплату труда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  </w:t>
              <w:br/>
              <w:t xml:space="preserve">оплату труда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</w:t>
              <w:br/>
              <w:t xml:space="preserve">услуг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   </w:t>
              <w:br/>
              <w:t xml:space="preserve">услуги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    </w:t>
              <w:br/>
              <w:t xml:space="preserve">услуги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 плата за</w:t>
              <w:br/>
              <w:t xml:space="preserve">пользование      </w:t>
              <w:br/>
              <w:t xml:space="preserve">имуществом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       </w:t>
              <w:br/>
              <w:t xml:space="preserve">содержанию       </w:t>
              <w:br/>
              <w:t xml:space="preserve">имущества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    </w:t>
              <w:br/>
              <w:t xml:space="preserve">долговых         </w:t>
              <w:br/>
              <w:t xml:space="preserve">обязательств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    </w:t>
              <w:br/>
              <w:t xml:space="preserve">внутренних       </w:t>
              <w:br/>
              <w:t xml:space="preserve">долговых         </w:t>
              <w:br/>
              <w:t xml:space="preserve">обязательств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    </w:t>
              <w:br/>
              <w:t xml:space="preserve">внешних долговых </w:t>
              <w:br/>
              <w:t xml:space="preserve">обязательств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и  </w:t>
              <w:br/>
              <w:t xml:space="preserve">безвозвратные    </w:t>
              <w:br/>
              <w:t xml:space="preserve">перечисления     </w:t>
              <w:br/>
              <w:t xml:space="preserve">организациям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и  </w:t>
              <w:br/>
              <w:t xml:space="preserve">безвозвратные    </w:t>
              <w:br/>
              <w:t xml:space="preserve">перечисления     </w:t>
              <w:br/>
              <w:t>государственным и</w:t>
              <w:br/>
              <w:t xml:space="preserve">муниципальным    </w:t>
              <w:br/>
              <w:t xml:space="preserve">организациям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и  </w:t>
              <w:br/>
              <w:t xml:space="preserve">безвозвратные    </w:t>
              <w:br/>
              <w:t xml:space="preserve">перечисления     </w:t>
              <w:br/>
              <w:t xml:space="preserve">организациям, за </w:t>
              <w:br/>
              <w:t xml:space="preserve">исключением      </w:t>
              <w:br/>
              <w:t>государственных и</w:t>
              <w:br/>
              <w:t xml:space="preserve">муниципальных    </w:t>
              <w:br/>
              <w:t xml:space="preserve">организаций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и  </w:t>
              <w:br/>
              <w:t xml:space="preserve">безвозвратные    </w:t>
              <w:br/>
              <w:t xml:space="preserve">перечисления     </w:t>
              <w:br/>
              <w:t xml:space="preserve">бюджетам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    </w:t>
              <w:br/>
              <w:t xml:space="preserve">другим бюджетам  </w:t>
              <w:br/>
              <w:t>бюджетной системы</w:t>
              <w:br/>
              <w:t xml:space="preserve">Российской       </w:t>
              <w:br/>
              <w:t xml:space="preserve">Федерации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    </w:t>
              <w:br/>
              <w:t xml:space="preserve">наднациональным  </w:t>
              <w:br/>
              <w:t xml:space="preserve">организациям и   </w:t>
              <w:br/>
              <w:t xml:space="preserve">правительствам   </w:t>
              <w:br/>
              <w:t xml:space="preserve">иностранных      </w:t>
              <w:br/>
              <w:t xml:space="preserve">государств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    </w:t>
              <w:br/>
              <w:t xml:space="preserve">международным    </w:t>
              <w:br/>
              <w:t xml:space="preserve">организациям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      </w:t>
              <w:br/>
              <w:t xml:space="preserve">обеспечение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и, пособия и</w:t>
              <w:br/>
              <w:t xml:space="preserve">выплаты по       </w:t>
              <w:br/>
              <w:t xml:space="preserve">пенсионному,     </w:t>
              <w:br/>
              <w:t xml:space="preserve">социальному и    </w:t>
              <w:br/>
              <w:t xml:space="preserve">медицинскому     </w:t>
              <w:br/>
              <w:t xml:space="preserve">страхованию      </w:t>
              <w:br/>
              <w:t xml:space="preserve">населения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      </w:t>
              <w:br/>
              <w:t>социальной помощи</w:t>
              <w:br/>
              <w:t xml:space="preserve">населению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, </w:t>
              <w:br/>
              <w:t xml:space="preserve">выплачиваемые    </w:t>
              <w:br/>
              <w:t xml:space="preserve">организациями    </w:t>
              <w:br/>
              <w:t xml:space="preserve">сектора          </w:t>
              <w:br/>
              <w:t xml:space="preserve">государственного </w:t>
              <w:br/>
              <w:t xml:space="preserve">управления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</w:t>
              <w:br/>
              <w:t xml:space="preserve">НЕФИНАНСОВЫХ     </w:t>
              <w:br/>
              <w:t xml:space="preserve">АКТИВО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       </w:t>
              <w:br/>
              <w:t xml:space="preserve">основных средств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       </w:t>
              <w:br/>
              <w:t xml:space="preserve">нематериальных   </w:t>
              <w:br/>
              <w:t xml:space="preserve">активо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       </w:t>
              <w:br/>
              <w:t xml:space="preserve">материальных     </w:t>
              <w:br/>
              <w:t xml:space="preserve">активо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</w:t>
              <w:br/>
              <w:t xml:space="preserve">ФИНАНСОВЫХ       </w:t>
              <w:br/>
              <w:t xml:space="preserve">АКТИВО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задол-</w:t>
              <w:br/>
              <w:t xml:space="preserve">женности по бюд- </w:t>
              <w:br/>
              <w:t xml:space="preserve">жетным кредитам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0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: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         ___________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92</Characters>
  <CharactersWithSpaces>5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Федеральное агентство морского и речного транспорта</dc:creator>
  <dc:description/>
  <dc:language>en-US</dc:language>
  <cp:lastModifiedBy/>
  <dcterms:modified xsi:type="dcterms:W3CDTF">2011-10-30T15:57:00Z</dcterms:modified>
  <cp:revision>2</cp:revision>
  <dc:subject>Смета</dc:subject>
  <dc:title>Смета доходов и расходов по внебюджетным средст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